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rPr/>
      </w:pPr>
      <w:r>
        <w:rPr/>
        <w:t>Bewertungsbogen für die wichtigsten mündlichen Fragen</w:t>
      </w:r>
    </w:p>
    <w:tbl>
      <w:tblPr>
        <w:tblW w:w="13381" w:type="dxa"/>
        <w:jc w:val="left"/>
        <w:tblInd w:w="9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856"/>
        <w:gridCol w:w="3841"/>
        <w:gridCol w:w="3842"/>
        <w:gridCol w:w="384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rständlichkeit/ Inhalt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Schüler gibt eine verständliche und umfassende Antwort, die sein Verständnis der Frage beleg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er Schüler versucht evtl., die Antwort auszuweiten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gibt eine einfache, aber verständliche Antwort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Antwort mag richtig sein, ist aber unvollständig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Lehrer muss die Frage evtl. einmal wiederholen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versteht die Frage nicht und kann sie auch nicht beantworten, nachdem der Lehrer sie zweimal langsam wiederholt hat.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üssiger Sprachgebrauch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Schüler gibt eine flüssige Antwort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antwortet zögerlich und mit Unterbrechungen, äußert sich aber für den Zuhörer verständlich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Schüler spricht stockend und macht sehr lange Pausen, die dem Zuhörer das Verstehen erschweren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rrektheit in Ausdruck und Grammatik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macht geringfügige oder keine grammatischen Fehler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korrigiert Konjugationsfehler selbstständig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Schüler verwendet die richtigen Wörter und Wendungen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Schüler macht verschiedene Grammatikfehler, die Antwort ist jedoch verständli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verwendet das richtige Verb, um auszudrücken, was er sagen will, verwendet jedoch die falsche For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verwendet möglicherweise eine Vokabel falsch, die Aussageintention bleibt im Kontext aber verständlich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nzahl der grammatischen Fehler machen die Antwort unverständli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findet nicht das richtige Verb für seine Antwort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verwendet mehrere Worte falsch. 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sprache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spricht in seiner Antwort alle Wörter korrekt aus oder macht höchstens einen Fehler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r Schüler spricht die meisten Wörter in seiner Antwort korrekt aus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00"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Schüler spricht in seiner Antwort alle oder fast alle Wörter falsch au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7890</wp:posOffset>
          </wp:positionH>
          <wp:positionV relativeFrom="margin">
            <wp:posOffset>-681355</wp:posOffset>
          </wp:positionV>
          <wp:extent cx="10692130" cy="7559040"/>
          <wp:effectExtent l="0" t="0" r="0" b="0"/>
          <wp:wrapNone/>
          <wp:docPr id="1" name="WordPictureWatermark104539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4539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  <w:szCs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6:00Z</dcterms:created>
  <dc:creator>Inga Deventer</dc:creator>
  <dc:description/>
  <cp:keywords/>
  <dc:language>en-US</dc:language>
  <cp:lastModifiedBy>Jennifer Grzabka</cp:lastModifiedBy>
  <dcterms:modified xsi:type="dcterms:W3CDTF">2012-08-14T09:50:00Z</dcterms:modified>
  <cp:revision>9</cp:revision>
  <dc:subject/>
  <dc:title/>
</cp:coreProperties>
</file>