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480"/>
        <w:rPr/>
      </w:pPr>
      <w:r>
        <w:rPr>
          <w:rFonts w:cs="Arial" w:ascii="Arial" w:hAnsi="Arial"/>
          <w:b/>
          <w:sz w:val="28"/>
          <w:szCs w:val="20"/>
        </w:rPr>
        <w:t xml:space="preserve">Vorlage </w:t>
      </w:r>
      <w:r>
        <w:rPr/>
        <w:t>Rollenspielkarten</w:t>
      </w:r>
    </w:p>
    <w:tbl>
      <w:tblPr>
        <w:tblW w:w="9603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740"/>
        <w:gridCol w:w="1863"/>
      </w:tblGrid>
      <w:tr>
        <w:trPr>
          <w:trHeight w:val="8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300" w:before="0" w:after="0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Anrufen und einen Anruf entgegennehme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  <w:t>Partner A</w:t>
            </w:r>
          </w:p>
        </w:tc>
      </w:tr>
      <w:tr>
        <w:trPr>
          <w:trHeight w:val="851" w:hRule="exact"/>
        </w:trPr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 möchtest mit einem Freund etwas unternehmen. Rufe ihn zu Hause an, um dich mit ihm zu verabreden.</w:t>
            </w:r>
          </w:p>
        </w:tc>
      </w:tr>
      <w:tr>
        <w:trPr>
          <w:trHeight w:val="4225" w:hRule="exact"/>
        </w:trPr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exact" w:line="300" w:before="0" w:after="10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grüße den Bruder/die Schwester deines Freundes, der/die den Anruf entgegennimm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exact" w:line="300" w:before="0" w:after="10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ge, ob dein Freund Carlos zu Hause is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exact" w:line="300" w:before="0" w:after="10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e, wann er nach Hause komm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exact" w:line="300" w:before="0" w:after="10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ge, ob du eine Nachricht für ihn hinterlassen kanns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exact" w:line="300" w:before="0" w:after="10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nterlasse die Bitte, dass er dich anruft, wenn er nach Hause komm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exact" w:line="300" w:before="0" w:after="10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anke Carlos’ Bruder/Schwester, und verabschiede dich.</w:t>
            </w:r>
          </w:p>
        </w:tc>
      </w:tr>
      <w:tr>
        <w:trPr>
          <w:trHeight w:val="332" w:hRule="exact"/>
        </w:trPr>
        <w:tc>
          <w:tcPr>
            <w:tcW w:w="96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300" w:before="0" w:after="0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Anrufen und einen Anruf entgegennehme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  <w:t>Partner B</w:t>
            </w:r>
          </w:p>
        </w:tc>
      </w:tr>
      <w:tr>
        <w:trPr>
          <w:trHeight w:val="851" w:hRule="exact"/>
        </w:trPr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Freund deines Bruders ruft an, weil er sich mit deinem Bruder verabreden möchte. Dein Bruder ist jedoch nicht zu Hause.</w:t>
            </w:r>
          </w:p>
        </w:tc>
      </w:tr>
      <w:tr>
        <w:trPr>
          <w:trHeight w:val="4224" w:hRule="exact"/>
        </w:trPr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exact" w:line="300" w:before="0" w:after="10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he ans Telefon, wenn es klingel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exact" w:line="300" w:before="0" w:after="10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ge dem Anrufer, dass dein Bruder nicht zu Hause is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exact" w:line="300" w:before="0" w:after="10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ge dem Anrufer, dass du nicht weißt, wann er nach Hause komm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exact" w:line="300" w:before="0" w:after="10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worte: „Ja, natürlich.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exact" w:line="300" w:before="0" w:after="10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abschiede dich ebenfalls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19455</wp:posOffset>
          </wp:positionH>
          <wp:positionV relativeFrom="margin">
            <wp:posOffset>-899160</wp:posOffset>
          </wp:positionV>
          <wp:extent cx="7559040" cy="10689590"/>
          <wp:effectExtent l="0" t="0" r="0" b="0"/>
          <wp:wrapNone/>
          <wp:docPr id="1" name="WordPictureWatermark1154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54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50:00Z</dcterms:created>
  <dc:creator>Inga Deventer</dc:creator>
  <dc:description/>
  <cp:keywords/>
  <dc:language>en-US</dc:language>
  <cp:lastModifiedBy>Jennifer Grzabka</cp:lastModifiedBy>
  <dcterms:modified xsi:type="dcterms:W3CDTF">2012-08-15T07:27:00Z</dcterms:modified>
  <cp:revision>16</cp:revision>
  <dc:subject/>
  <dc:title/>
</cp:coreProperties>
</file>