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360"/>
        <w:rPr/>
      </w:pPr>
      <w:r>
        <w:rPr/>
        <w:t>Bewertungsraster für Kurzdialoge</w:t>
      </w:r>
    </w:p>
    <w:tbl>
      <w:tblPr>
        <w:tblW w:w="13424" w:type="dxa"/>
        <w:jc w:val="left"/>
        <w:tblInd w:w="-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09"/>
        <w:gridCol w:w="3969"/>
        <w:gridCol w:w="3969"/>
        <w:gridCol w:w="3969"/>
        <w:gridCol w:w="808"/>
      </w:tblGrid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t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,0            5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ar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imal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,5            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e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24</w:t>
            </w:r>
          </w:p>
        </w:tc>
      </w:tr>
      <w:tr>
        <w:trPr>
          <w:trHeight w:val="19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nhalt/ Verständlichkei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/>
            </w:pPr>
            <w:r>
              <w:rPr>
                <w:rFonts w:cs="Arial" w:ascii="Arial" w:hAnsi="Arial"/>
                <w:sz w:val="18"/>
                <w:szCs w:val="20"/>
              </w:rPr>
              <w:t>Der Schüler gibt eine verständliche und detaillierte Antwort, die sein Verständnis der Frage beleg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Die Antwort umfasst fünf oder mehr Sätze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r Schüler gibt eine einfache, aber verständliche Antwort, die sein Verständnis der Frage beleg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e Antwort beantwortet die Frage, allerdings nicht so gut und so umfassend wie bei einem guten Schül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/>
            </w:pPr>
            <w:r>
              <w:rPr>
                <w:rFonts w:cs="Arial" w:ascii="Arial" w:hAnsi="Arial"/>
                <w:sz w:val="18"/>
                <w:szCs w:val="20"/>
              </w:rPr>
              <w:t>Der Schüler ist evtl. nicht in der Lage, alle fünf Sätze einer komplexeren Antwort zu formuliere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r Schüler gibt eine Antwort, sie ist jedoch nicht vollständig und geht nicht in Einzelheit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Die Antwort umfasst drei Sätze oder weniger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6</w:t>
            </w:r>
          </w:p>
        </w:tc>
      </w:tr>
      <w:tr>
        <w:trPr>
          <w:trHeight w:val="25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rrektheit in Ausdruck und Grammat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er Schüler macht geringfügige oder keine grammatischen Fehler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Der Schüler korrigiert Konjugationsfehler selbstständig. </w:t>
            </w:r>
          </w:p>
          <w:p>
            <w:pPr>
              <w:pStyle w:val="Normal"/>
              <w:spacing w:lineRule="exact" w:line="240" w:before="0" w:after="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/>
            </w:pPr>
            <w:r>
              <w:rPr>
                <w:rFonts w:cs="Arial" w:ascii="Arial" w:hAnsi="Arial"/>
                <w:sz w:val="18"/>
                <w:szCs w:val="20"/>
              </w:rPr>
              <w:t>Grammatikfehler treten deutlicher zu Tage, die Antwort ist jedoch verständli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er Schüler macht Fehler bei der Verbkonjugation und der Abstimmung von Adjektiv und Substantiv usw., die dem Sprachniveau angemessen sind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r Schüler konjugiert Verben nicht immer richtig. Fehler in der Abstimmung von Adjektiv und Substantiv sowie andere Grammatikfehler sind ebenfalls problematis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Die Anzahl der grammatischen Fehler führt dazu, dass der Zuhörer von der Bedeutung der Mitteilung abgelenkt wird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6</w:t>
            </w:r>
          </w:p>
        </w:tc>
      </w:tr>
      <w:tr>
        <w:trPr>
          <w:trHeight w:val="18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üssiger Sprachgebrau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er Schüler gibt eine flüssige Antwort. Eventuelle Sprechpausen mindern die Qualität der Antwort nicht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e Sätze sind komplexer, nicht kurz und abgehack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öglicherweise kommen manche Sätze flüssig, in anderen gibt es jedoch Ablenkungen durch Pausen und Zöger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nche der Sätze beginnen, sich kurz und abgehackt anzuhören.  </w:t>
            </w:r>
          </w:p>
          <w:p>
            <w:pPr>
              <w:pStyle w:val="Normal"/>
              <w:spacing w:lineRule="exact" w:line="240" w:before="0" w:after="0"/>
              <w:ind w:left="28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r Schüler spricht stockend und macht sehr lange Pausen, die es dem Zuhörer schwer machen zu verstehen, was der Schüler sagen wil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ie Sätze sind meist kurz und abgehackt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6</w:t>
            </w:r>
          </w:p>
        </w:tc>
      </w:tr>
      <w:tr>
        <w:trPr>
          <w:trHeight w:val="13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ssprach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er Schüler hat eine sehr korrekte Aussprache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er Schüler spricht die meisten Wörter in seiner Antwort korrekt aus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spacing w:lineRule="exact" w:line="240" w:before="0" w:after="0"/>
              <w:ind w:left="284" w:hanging="284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r Schüler spricht in seiner Antwort viele Wörter falsch aus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7890</wp:posOffset>
          </wp:positionH>
          <wp:positionV relativeFrom="margin">
            <wp:posOffset>-687070</wp:posOffset>
          </wp:positionV>
          <wp:extent cx="10692130" cy="7559040"/>
          <wp:effectExtent l="0" t="0" r="0" b="0"/>
          <wp:wrapNone/>
          <wp:docPr id="1" name="WordPictureWatermark107081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07081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16"/>
      <w:szCs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16"/>
      <w:szCs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16"/>
      <w:szCs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48:00Z</dcterms:created>
  <dc:creator>Inga Deventer</dc:creator>
  <dc:description/>
  <cp:keywords/>
  <dc:language>en-US</dc:language>
  <cp:lastModifiedBy>Jennifer Grzabka</cp:lastModifiedBy>
  <dcterms:modified xsi:type="dcterms:W3CDTF">2012-08-14T09:53:00Z</dcterms:modified>
  <cp:revision>9</cp:revision>
  <dc:subject/>
  <dc:title/>
</cp:coreProperties>
</file>