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20"/>
        <w:rPr/>
      </w:pPr>
      <w:r>
        <w:rPr/>
        <w:t>Bewertungsbogen für Dialoge und Rollenspiele</w:t>
      </w:r>
    </w:p>
    <w:tbl>
      <w:tblPr>
        <w:tblW w:w="1342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660"/>
        <w:gridCol w:w="2722"/>
        <w:gridCol w:w="2723"/>
        <w:gridCol w:w="2722"/>
        <w:gridCol w:w="2723"/>
        <w:gridCol w:w="990"/>
        <w:gridCol w:w="8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,0             9,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,0             8,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,0             7,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,0             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rreichte Punktzahl von 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mmen-tare</w:t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ortschatz/ Erfüllung der Aufgab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le Elemente der Präsentation sind enthal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log wird durch kreativen Wortschatz verbessert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le Elemente der Präsentation sind enthalt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log enthält den erforderlichen Wortschatz, der angemessen eingesetzt wird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ialog hält sich nur teilweise an das vorgegebene Thema und ist nicht vollständi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m Dialog fehlen einige wichtige Begriffe, und/oder sie werden nicht richtig angewandt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e Schüler haben die Aufgabe nicht wie gefordert zu Ende gebrach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e sprechen Deuts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angemessener und mangelnder Einsatz des Wortschatze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ständlichkei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Leicht zu verste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eine Verwechslung von Vokabel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/>
            </w:pPr>
            <w:r>
              <w:rPr>
                <w:rFonts w:cs="Arial" w:ascii="Arial" w:hAnsi="Arial"/>
                <w:sz w:val="15"/>
                <w:szCs w:val="15"/>
              </w:rPr>
              <w:t>Zuhörer wird nicht durch mangelnde Klarheit gezwungen, zu überlegen, was der Sprecher sagen wil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üler reagieren angemessen auf die Fragen des anderen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ialog ist verständli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Zuhörer wird selten durch mangelnde Klarheit gezwungen, zu überlegen, was die Sprecher sagen wolle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üler reagieren angemessen auf die Fragen des anderen, es kann jedoch zu Verzögerungen bei der Antwort kommen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log ist abgehackt, einige Teile scheinen losgelöst und sind schwer zu verfolg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s kommt vor, dass ein Schüler nicht richtig auf die Fragen des Partners antwortet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gen und Antworten kaum verständlich, weil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ind w:left="360" w:hanging="185"/>
              <w:rPr/>
            </w:pPr>
            <w:r>
              <w:rPr>
                <w:rFonts w:cs="Arial" w:ascii="Arial" w:hAnsi="Arial"/>
                <w:sz w:val="15"/>
                <w:szCs w:val="15"/>
              </w:rPr>
              <w:t>Begriffe durcheinandergebracht werd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ind w:left="360" w:hanging="185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uhörer große Mühe hat, die Sprecher zu versteh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 w:before="0" w:after="0"/>
              <w:ind w:left="360" w:hanging="185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ie Schüler nicht in der Lage sind, auf die Fragen des anderen zu reagieren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üssiger Sprachgebrau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ialog ist gut eingeprägt, sodass der Redefluss nicht oder nur geringfügig durch Zögern unterbrochen wird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Flüssigkeit des Dialogs wird bisweilen durch Zögern unterbrochen, mindert seine Verständlichkeit jedoch nich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e meisten Sätze sind vollständig, jedoch nicht so variantenreich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Häufiges Zögern, das die Qualität des Dialogs minder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nche Sätze sind vollständig, andere sind kurz und unvollständig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bgehackte Sprache auf Grund von häufigen Sprechpausen und/oder unvollständige Gedank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e meisten Sätze sind zerstückelt und untereinander nicht verbund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rrekthei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nige oder keine Grammatikfehl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rekte Grammatik erleichtert das Verständnis des Dialog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ätze sind nicht abgehackt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cht evtl. einige Grammatikfehler, die jedoch das Verständnis nicht behindern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mmatikfehler beginnen, die Verständlichkeit des Dialogs für den Zuhörer zu erschweren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ohe Fehlerdichte erschwert das Verständnis des Dialog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s-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ch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lare Aussprache. Wenige oder keine Fehle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inige Fehler, aber immer noch verständlich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hler stellen großes Hindernis für die Verständlichkeit des Dialogs da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ele schlecht ausgesprochene Wörte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or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log wird realistischer durch kreative Ergänzung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bhafte Darbietung mit angemessener Modulation der Stim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echer ist gut zu hören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insatzfreu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m Laufe des Dialogs meist angemessene Modulation der Stim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echer ist gut zu hören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enig Einsatzfreud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he Beispiele für Stimmmodulation, jedoch nicht richtig eingesetz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echer ist nicht gut zu hören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berhaupt keine Einsatzfreu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räsentation wird monoton vorgetrag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exact" w:line="220" w:before="0" w:after="0"/>
              <w:ind w:left="150" w:hanging="15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recher ist evtl. ziemlich schlecht zu verstehe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7890</wp:posOffset>
          </wp:positionH>
          <wp:positionV relativeFrom="margin">
            <wp:posOffset>-687070</wp:posOffset>
          </wp:positionV>
          <wp:extent cx="10692130" cy="7559040"/>
          <wp:effectExtent l="0" t="0" r="0" b="0"/>
          <wp:wrapNone/>
          <wp:docPr id="1" name="WordPictureWatermark11253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2536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2"/>
        <w:szCs w:val="12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0:00Z</dcterms:created>
  <dc:creator>Inga Deventer</dc:creator>
  <dc:description/>
  <cp:keywords/>
  <dc:language>en-US</dc:language>
  <cp:lastModifiedBy>Jennifer Grzabka</cp:lastModifiedBy>
  <dcterms:modified xsi:type="dcterms:W3CDTF">2012-08-14T10:03:00Z</dcterms:modified>
  <cp:revision>15</cp:revision>
  <dc:subject/>
  <dc:title/>
</cp:coreProperties>
</file>