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480"/>
        <w:rPr/>
      </w:pPr>
      <w:r>
        <w:rPr/>
        <w:t>Bewertungsraster für Aktivitäten in englischer Sprache</w:t>
      </w:r>
    </w:p>
    <w:tbl>
      <w:tblPr>
        <w:tblW w:w="13410" w:type="dxa"/>
        <w:jc w:val="left"/>
        <w:tblInd w:w="9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856"/>
        <w:gridCol w:w="3469"/>
        <w:gridCol w:w="3469"/>
        <w:gridCol w:w="3469"/>
        <w:gridCol w:w="1147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Z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>
          <w:trHeight w:val="185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lständige Erfüllung der Aufgabe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 die Anweisungen gehört und weiß, wie die Aufgabe zu erledigen i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innt sofort mit der Arbeit und wird ohne Probleme in der vorgeschriebenen Zeit fertig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s ermahnt werden, mit der Arbeit zu beginne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afft die Arbeit knapp in der vorgeschriebenen Zeit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 nicht bereit, rechtzeitig mit der Arbeit zu beginnen, weil er/sie nicht aufgepasst ha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Bringt die Aktivität nicht in der vorgeschriebenen Zeit zu Ende, weil er/sie sich nicht konzentriert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brauch der englischen Sprache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et im Laufe der Aktivität bei allen Partnerkommunikationen die englische Spra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wendet Ausdrücke wie </w:t>
            </w:r>
            <w:r>
              <w:rPr>
                <w:rFonts w:cs="Arial" w:ascii="Arial" w:hAnsi="Arial"/>
                <w:i/>
                <w:sz w:val="20"/>
                <w:szCs w:val="20"/>
              </w:rPr>
              <w:t>Please repeat, I don’t understand, What?</w:t>
            </w:r>
            <w:r>
              <w:rPr>
                <w:rFonts w:cs="Arial" w:ascii="Arial" w:hAnsi="Arial"/>
                <w:sz w:val="20"/>
                <w:szCs w:val="20"/>
              </w:rPr>
              <w:t xml:space="preserve">, wenn eine Frage wiederholt werden soll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et die englische Sprache im notwendigen Maß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wendet Ausdrücke wie </w:t>
            </w:r>
            <w:r>
              <w:rPr>
                <w:rFonts w:cs="Arial" w:ascii="Arial" w:hAnsi="Arial"/>
                <w:i/>
                <w:sz w:val="20"/>
                <w:szCs w:val="20"/>
              </w:rPr>
              <w:t>Please repeat, I don’t understand, What?</w:t>
            </w:r>
            <w:r>
              <w:rPr>
                <w:rFonts w:cs="Arial" w:ascii="Arial" w:hAnsi="Arial"/>
                <w:sz w:val="20"/>
                <w:szCs w:val="20"/>
              </w:rPr>
              <w:t>, um um Hilfe zu bitten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edet mit Freunden, statt zu arbei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t und antwortet auf Deutsch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tändnis der Aktivitä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steht die Fragen und die Antworten der Mitschüler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steht die Fragen und die Antworten der Mitschüler nicht immer, fragt aber nach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eht Fragen und/oder Antworten nicht und gibt sich keine Mühe, sich Klarheit zu verschaffe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munikation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munikation geht über den Rahmen der Aktivität hinaus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muniziert erfolgreich mit seinem Partner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t sich keine Mühe, mit seinem Partner zu kommunizieren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795</wp:posOffset>
          </wp:positionH>
          <wp:positionV relativeFrom="margin">
            <wp:posOffset>-677545</wp:posOffset>
          </wp:positionV>
          <wp:extent cx="10692130" cy="7559040"/>
          <wp:effectExtent l="0" t="0" r="0" b="0"/>
          <wp:wrapNone/>
          <wp:docPr id="1" name="WordPictureWatermark9862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8622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3:00Z</dcterms:created>
  <dc:creator>Inga Deventer</dc:creator>
  <dc:description/>
  <cp:keywords/>
  <dc:language>en-US</dc:language>
  <cp:lastModifiedBy>Jennifer Grzabka</cp:lastModifiedBy>
  <dcterms:modified xsi:type="dcterms:W3CDTF">2012-08-14T09:44:00Z</dcterms:modified>
  <cp:revision>11</cp:revision>
  <dc:subject/>
  <dc:title/>
</cp:coreProperties>
</file>