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/>
      </w:pPr>
      <w:r>
        <w:rPr/>
        <w:t>Teacher on the spot</w:t>
      </w:r>
    </w:p>
    <w:tbl>
      <w:tblPr>
        <w:tblW w:w="13406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5"/>
        <w:gridCol w:w="3299"/>
        <w:gridCol w:w="3301"/>
        <w:gridCol w:w="3301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st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icted answer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ual answer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nts</w:t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here are you from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What is your favourite sport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hat do you like to do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How old are you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o you have siblings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How old are your siblings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 What is your favourite colour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hat are their names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 What is your favourite food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Where do you like to eat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Do you like onions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Do you have a pet? What kind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Do you like to read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. What is your favourite book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. What is your favourite movie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. Who is your favourite actor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What do you do on the weekend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6E6E6" w:val="clear"/>
              </w:rPr>
              <w:t>Total points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7890</wp:posOffset>
          </wp:positionH>
          <wp:positionV relativeFrom="margin">
            <wp:posOffset>-687070</wp:posOffset>
          </wp:positionV>
          <wp:extent cx="10692130" cy="7559040"/>
          <wp:effectExtent l="0" t="0" r="0" b="0"/>
          <wp:wrapNone/>
          <wp:docPr id="1" name="WordPictureWatermark11841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8415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0:00Z</dcterms:created>
  <dc:creator>Inga Deventer</dc:creator>
  <dc:description/>
  <cp:keywords/>
  <dc:language>en-US</dc:language>
  <cp:lastModifiedBy>Jennifer Grzabka</cp:lastModifiedBy>
  <dcterms:modified xsi:type="dcterms:W3CDTF">2012-08-14T10:12:00Z</dcterms:modified>
  <cp:revision>9</cp:revision>
  <dc:subject/>
  <dc:title/>
</cp:coreProperties>
</file>