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center"/>
        <w:tblInd w:w="0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20"/>
        <w:gridCol w:w="3828"/>
        <w:gridCol w:w="611"/>
        <w:gridCol w:w="1096"/>
        <w:gridCol w:w="1138"/>
        <w:gridCol w:w="2999"/>
      </w:tblGrid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n Grundwortschatz üb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1" name="Grafik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örterschatz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" name="Rechteck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" name="Rechteck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" name="Rechteck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" name="Rechteck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" name="Rechteck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" name="Rechteck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" name="Rechteck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 Wortschatz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" name="Rechteck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" name="Rechteck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" name="Rechteck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" name="Rechteck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" name="Rechteck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" name="Rechteck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" name="Rechteck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Dominos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6" name="Rechteck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7" name="Rechteck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8" name="Rechteck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9" name="Rechteck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0" name="Rechtec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1" name="Rechtec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Wendekarten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2" name="Rechteck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3" name="Rechteck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4" name="Rechteck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5" name="Rechteck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4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6" name="Rechteck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8" name="Rechtec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29" name="Rechteck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 richtigen Artikel (der, die, da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 Nomen kenn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30" name="Grafik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1" name="Rechtec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2" name="Rechteck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3" name="Rechtec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4" name="Rechtec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5" name="Rechtec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richtige Mehrzahl von Nomen kennen (z. B. der Bär – die Bären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36" name="Grafik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rafik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7" name="Rechteck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8" name="Rechteck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39" name="Rechteck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 durch Fürwörter ersetzen (z. B. sie, er, ihn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40" name="Grafik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Grafik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1" name="Rechteck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2" name="Rechteck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3" name="Rechteck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4" name="Rechteck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5" name="Rechteck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6" name="Rechteck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7" name="Rechteck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8" name="Rechteck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9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49" name="Rechteck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10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0" name="Rechteck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5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 erweitern 1:  Zusammengesetzte Wört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51" name="Grafik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rafik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2" name="Rechteck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3" name="Rechteck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4" name="Rechteck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5" name="Rechteck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5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 erweitern 2: Vorsilb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56" name="Grafik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Grafik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7" name="Rechteck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5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 erweitern 3: Nachsilb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58" name="Grafik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Grafik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59" name="Rechtec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0" name="Rechteck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 erweitern 4: Wortfelder (z. B. Wortfeld „sagen“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61" name="Grafik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Grafik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2" name="Rechteck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3" name="Rechteck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4" name="Rechteck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5" name="Rechteck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6" name="Rechteck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7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 Ort richtig anzeigen (z. B. Wo? – in der Schule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67" name="Grafik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Grafik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8" name="Rechteck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69" name="Rechteck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und Spiele bei S7b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7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Richtung richtig anzeigen (z. B. Wohin? – in die Schule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70" name="Grafik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Grafik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1" name="Rechteck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2" name="Rechteck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3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3" name="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4" name="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5" name="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6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6" name="Rechteck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Personalformen der Verben (z. B. ich gehe, du gehst ...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77" name="Grafik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Grafik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Dominos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8" name="Rechteck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79" name="Rechteck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0" name="Rechteck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1" name="Rechteck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2" name="Rechteck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3" name="Rechteck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Quartette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4" name="Rechteck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5" name="Rechteck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6" name="Rechteck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7" name="Rechteck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7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8" name="Rechteck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89" name="Rechteck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0" name="Rechteck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1" name="Rechteck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4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und Spiele bei S9b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9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: 1. Vergangenheit (z. B. sagen – ich sagte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92" name="Grafik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Grafik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Dominos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3" name="Rechteck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4" name="Rechteck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5" name="Rechteck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6" name="Rechteck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7" name="Rechteck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8" name="Rechteck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Quartette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99" name="Rechteck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0" name="Rechteck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8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1" name="Rechteck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2" name="Rechteck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3" name="Rechteck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4" name="Rechteck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5" name="Rechteck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9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: 1. Vergangenheit (z. B. gehen – ich ging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106" name="Grafik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Grafik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Liste mit Verben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7" name="Rechteck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8" name="Rechteck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09" name="Rechteck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0" name="Rechteck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1" name="Rechteck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2" name="Rechteck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Dominos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3" name="Rechteck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4" name="Rechteck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5" name="Rechteck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6" name="Rechteck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7" name="Rechteck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9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8" name="Rechteck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Quartette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19" name="Rechteck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0" name="Rechteck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1" name="Rechteck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2" name="Rechteck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3" name="Rechteck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4" name="Rechteck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5" name="Rechteck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6" name="Rechteck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7" name="Rechteck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0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: 2. Vergangenheit (z. B. gehen – ich bin gegangen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128" name="Grafik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Grafik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Liste mit Verben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29" name="Rechteck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0" name="Rechteck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1" name="Rechteck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2" name="Rechteck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1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3" name="Rechteck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4" name="Rechteck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gene Quartette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5" name="Rechteck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6" name="Rechteck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7" name="Rechteck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8" name="Rechteck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39" name="Rechteck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0" name="Rechteck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1" name="Rechteck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2" name="Rechteck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2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und Spiele bei S9b/2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ewörter richtig verwend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143" name="Grafik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Grafik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4" name="Rechteck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0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5" name="Rechteck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1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6" name="Rechteck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7" name="Rechteck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48" name="Rechteck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4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tze richtig bild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238760"/>
                  <wp:effectExtent l="0" t="0" r="0" b="0"/>
                  <wp:docPr id="149" name="Grafik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Grafik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el 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0" name="Rechteck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5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1" name="Rechteck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6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2" name="Rechteck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7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3" name="Rechteck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8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4" name="Rechteck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39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6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5" name="Rechteck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42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7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79375"/>
                      <wp:effectExtent l="0" t="0" r="0" b="0"/>
                      <wp:docPr id="156" name="Rechteck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hteck 143" fillcolor="white" stroked="t" o:allowincell="t" style="position:absolute;margin-left:0pt;margin-top:0pt;width:6.7pt;height:6.2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878840</wp:posOffset>
            </wp:positionH>
            <wp:positionV relativeFrom="paragraph">
              <wp:posOffset>-918845</wp:posOffset>
            </wp:positionV>
            <wp:extent cx="7581900" cy="10716260"/>
            <wp:effectExtent l="0" t="0" r="0" b="0"/>
            <wp:wrapNone/>
            <wp:docPr id="1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1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-151765</wp:posOffset>
                </wp:positionH>
                <wp:positionV relativeFrom="paragraph">
                  <wp:posOffset>182245</wp:posOffset>
                </wp:positionV>
                <wp:extent cx="5720715" cy="1148715"/>
                <wp:effectExtent l="0" t="0" r="0" b="0"/>
                <wp:wrapSquare wrapText="bothSides"/>
                <wp:docPr id="1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f dein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prach-T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indest du Nummern, die du noch üben solltes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Kreuze d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estergebn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in dieser Tabelle 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Suche dir e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Ziel des Mona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us (erst Nummern mit A, dann B, dann C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Umkrei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pie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die du anfängs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Hak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Spiele ab, die du ganz gemacht ha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5pt;height:90.45pt;mso-wrap-distance-left:9.05pt;mso-wrap-distance-right:9.05pt;mso-wrap-distance-top:3.6pt;mso-wrap-distance-bottom:3.6pt;margin-top:14.3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Auf deinem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Sprach-Te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findest du Nummern, die du noch üben solltest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. Kreuze da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Testergebni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in dieser Tabelle an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2. Suche dir ei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Ziel des Mona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aus (erst Nummern mit A, dann B, dann C)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3. Umkrei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Spie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, die du anfängst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Hak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Spiele ab, die du ganz gemacht ha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3:00Z</dcterms:created>
  <dc:creator>Reschke, Jan</dc:creator>
  <dc:description/>
  <cp:keywords/>
  <dc:language>en-US</dc:language>
  <cp:lastModifiedBy>Kölling, Julia</cp:lastModifiedBy>
  <dcterms:modified xsi:type="dcterms:W3CDTF">2018-12-03T13:11:00Z</dcterms:modified>
  <cp:revision>4</cp:revision>
  <dc:subject/>
  <dc:title/>
</cp:coreProperties>
</file>