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lbsteinschätzungsbogen Konzentration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480"/>
        <w:ind w:left="-567" w:hanging="0"/>
        <w:rPr/>
      </w:pPr>
      <w:r>
        <w:rPr>
          <w:rFonts w:cs="Arial" w:ascii="Arial" w:hAnsi="Arial"/>
          <w:sz w:val="20"/>
          <w:szCs w:val="20"/>
        </w:rPr>
        <w:br/>
        <w:t>von______________________________________ für das Fach _______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se/Jahrgangsstufe________________________________</w:t>
      </w:r>
    </w:p>
    <w:p>
      <w:pPr>
        <w:pStyle w:val="Normal"/>
        <w:spacing w:lineRule="exact" w:line="2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es die folgenden Aussagen und kreuze im rechten Feld diejenigen an, die auf dich zutreffen! </w:t>
        <w:br/>
      </w:r>
    </w:p>
    <w:tbl>
      <w:tblPr>
        <w:tblW w:w="90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hmal kann ich mich gut konzentrieren, manchmal nicht. Das hängt von meiner Stimmung oder meiner Tagesform ab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 bei Arbeiten wie Hausaufgaben oder Dingen, die keinen Spaß machen, muss man sich konzentrieren, aber nicht bei Spielen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kann mich gut konzentrieren, wenn ich dabei Musik höre oder der Fernseher nebenbei läuft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Ich kann mich gut konzentrieren, wenn ich ganz allein bin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kann mich gut konzentrieren, wenn es ganz ruhig ist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kann mich gut konzentrieren, wenn ich in der Gruppe arbeite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brauche Zeitdruck oder ein festes Ziel, um konzentriert zu arbeiten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tig gut können sich nur Erwachsene konzentrieren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zentration kann man nicht trainieren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Ich lese gern und viel.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zentration fällt Mädchen leichter.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besten konzentriert arbeite ich lange Zeit ohne Pause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4560</wp:posOffset>
          </wp:positionH>
          <wp:positionV relativeFrom="paragraph">
            <wp:posOffset>-21590</wp:posOffset>
          </wp:positionV>
          <wp:extent cx="757110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53:00Z</dcterms:created>
  <dc:creator>Sellhorst, Rabea</dc:creator>
  <dc:description/>
  <cp:keywords/>
  <dc:language>en-US</dc:language>
  <cp:lastModifiedBy>Rukke-Weichelt, Marc</cp:lastModifiedBy>
  <dcterms:modified xsi:type="dcterms:W3CDTF">2018-10-17T16:53:00Z</dcterms:modified>
  <cp:revision>2</cp:revision>
  <dc:subject/>
  <dc:title/>
</cp:coreProperties>
</file>