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/>
      </w:pPr>
      <w:r>
        <w:rPr>
          <w:rFonts w:cs="Arial" w:ascii="Arial" w:hAnsi="Arial"/>
          <w:b/>
          <w:sz w:val="32"/>
          <w:szCs w:val="32"/>
        </w:rPr>
        <w:t>Selbsteinschätzungsbogen Schulische Mitarbeit (1/2)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sz w:val="20"/>
          <w:szCs w:val="20"/>
        </w:rPr>
        <w:br/>
        <w:t>von______________________________________ für das Fach 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se/Jahrgangsstufe________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ine Leistunge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ine Bewertung</w:t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itarbeit im Unterricht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ie oft meldest du dich?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en deine Unterrichtsbeiträge richtig oder sinnvoll?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Bist du oft abgelenkt?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Arbeitsanweisungen befolgt?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nachgefragt, wenn du etwas nicht verstanden hast?</w:t>
            </w:r>
          </w:p>
          <w:p>
            <w:pPr>
              <w:pStyle w:val="Listenabsatz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ausaufgab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regelmäßig deine Hausaufgaben gemacht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en deine Hausaufgaben meistens richtig oder falsch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dich bemüht, die Hausaufgaben wirklich zu verstehen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 du Probleme, die Hausaufgaben zu verstehen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uchst du lange (zu lange) für die Hausaufgab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chriftliche Noten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ere deine Noten für alle Fächer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eibe auf, wie du die Noten empfindest bzw. wodurch sie deiner Meinung nach entstanden sind: 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32385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1:00Z</dcterms:created>
  <dc:creator>Sellhorst, Rabea</dc:creator>
  <dc:description/>
  <cp:keywords/>
  <dc:language>en-US</dc:language>
  <cp:lastModifiedBy>Rukke-Weichelt, Marc</cp:lastModifiedBy>
  <dcterms:modified xsi:type="dcterms:W3CDTF">2018-10-17T16:51:00Z</dcterms:modified>
  <cp:revision>2</cp:revision>
  <dc:subject/>
  <dc:title/>
</cp:coreProperties>
</file>