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Checkliste Arbeits- und Sozialverhalten</w:t>
      </w:r>
    </w:p>
    <w:p>
      <w:pPr>
        <w:pStyle w:val="Normal"/>
        <w:spacing w:lineRule="auto" w:line="60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me des Schülers ______________________ Geb.-Datum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uttersprache___________________________ Klasse 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me des Lehrers ___________________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tum _______________________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obacht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eitraum/Zeitpunkt des Auftretens der Verhaltenswei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merkungen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lownerie (Herumalbern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chulangst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ggressivität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rückgezogenheit (wenig Unterrichtsbeteiligung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rovozierendes Verhalt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nvollständige Arbeitsmaterialien und/oder Hausaufgab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häufiges Klagen über psychosomatische Beschwerden (z. B. Kopf- und/oder Bauchschmerzen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zentrationsschwierigkeiten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(leichte Ablenkbarkeit, niedrige Aufmerksamkeitsspanne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4560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8:00Z</dcterms:created>
  <dc:creator>Sellhorst, Rabea</dc:creator>
  <dc:description/>
  <cp:keywords/>
  <dc:language>en-US</dc:language>
  <cp:lastModifiedBy>Rukke-Weichelt, Marc</cp:lastModifiedBy>
  <dcterms:modified xsi:type="dcterms:W3CDTF">2018-10-17T16:48:00Z</dcterms:modified>
  <cp:revision>2</cp:revision>
  <dc:subject/>
  <dc:title/>
</cp:coreProperties>
</file>