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elbsteinschätzungsbogen Hausaufgaben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br/>
        <w:t>von______________________________________ für das Fach 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se/Jahrgangsstufe______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ge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ine Antworten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st du regelmäßig deine Hausaufgab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eine feste Zeit am Tag für deine Hausaufgaben reservier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zu Hause genügend Ruhe für deine Hausaufgaben oder wirst du oft gestör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einen eigenen Arbeitsplatz/Schreibtisch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 kannst du fragen, wenn du Probleme bei den Hausaufgaben has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lange brauchst du durchschnittlich für die Erledigung der Hausaufgab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bt es Fächer, bei denen dir die Hausaufgaben besonders leicht/schwer fallen?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st du zusätzlich zu den Hausaufgaben oder erledigst du immer nur das, was du tun muss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beurteilst du deine Hausaufgabensituatio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könnte/sollte sich änder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2:00Z</dcterms:created>
  <dc:creator>Sellhorst, Rabea</dc:creator>
  <dc:description/>
  <cp:keywords/>
  <dc:language>en-US</dc:language>
  <cp:lastModifiedBy>Rukke-Weichelt, Marc</cp:lastModifiedBy>
  <dcterms:modified xsi:type="dcterms:W3CDTF">2018-10-17T16:52:00Z</dcterms:modified>
  <cp:revision>2</cp:revision>
  <dc:subject/>
  <dc:title/>
</cp:coreProperties>
</file>