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 xml:space="preserve">Vorlage Gesprächsvorbereitung (1/2)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achinhalt</w:t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14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elche Beobachtungen habe ich gemacht?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nn sind die Probleme/Auffälligkeiten/Veränderungen zum ersten Mal aufgetret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lche konkreten Beispiele kann ich nenn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s wird geschehen, wenn keine Besserung eintritt? (Noten, Versetzung, Schulwechsel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ie sind die Beobachtungen der anderen Lehrer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 können wir Rat und Hilfe suche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Listenabsatz"/>
        <w:numPr>
          <w:ilvl w:val="0"/>
          <w:numId w:val="2"/>
        </w:numPr>
        <w:spacing w:lineRule="exact" w:line="280"/>
        <w:rPr/>
      </w:pPr>
      <w:r>
        <w:rPr/>
        <w:t>Selbstaussage</w:t>
        <w:br/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ie fühle ich mich in der Situation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s muss geschehen, damit der Unterricht Spaß macht und erfolgreich ist?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9:00Z</dcterms:created>
  <dc:creator>Sellhorst, Rabea</dc:creator>
  <dc:description/>
  <cp:keywords/>
  <dc:language>en-US</dc:language>
  <cp:lastModifiedBy>Rukke-Weichelt, Marc</cp:lastModifiedBy>
  <dcterms:modified xsi:type="dcterms:W3CDTF">2018-10-17T16:49:00Z</dcterms:modified>
  <cp:revision>2</cp:revision>
  <dc:subject/>
  <dc:title/>
</cp:coreProperties>
</file>