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Checkliste Lesen und gesprochene Sprache</w:t>
      </w:r>
    </w:p>
    <w:p>
      <w:pPr>
        <w:pStyle w:val="Normal"/>
        <w:spacing w:lineRule="auto" w:line="60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me des Schülers ______________________ Geb.-Datum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uttersprache___________________________ Klasse 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me des Lehrers ___________________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tum _______________________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91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</w:tblGrid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obachtun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merkungen</w:t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angsames Lesetempo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chwierigkeiten bei unbekannten oder langen Wörter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keine Satzmelodie, Sätze werden wortweise erles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örter werden silbenweise erles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ehemmung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chwierigkeiten im Textverständnis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lieren der Zeile im Text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örter werden ausgelassen oder durch andere Wörter ersetzt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ordnung von Lauten und Buchstaben gelingt nicht immer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ndeutliche Aussprache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rtfindungsstörung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infacher Wortschatz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grammatikalisch unkorrektes Sprech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7:00Z</dcterms:created>
  <dc:creator>Sellhorst, Rabea</dc:creator>
  <dc:description/>
  <cp:keywords/>
  <dc:language>en-US</dc:language>
  <cp:lastModifiedBy>Rukke-Weichelt, Marc</cp:lastModifiedBy>
  <dcterms:modified xsi:type="dcterms:W3CDTF">2018-10-17T16:47:00Z</dcterms:modified>
  <cp:revision>2</cp:revision>
  <dc:subject/>
  <dc:title/>
</cp:coreProperties>
</file>