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Checkliste Schreiben (1/2)</w:t>
      </w:r>
    </w:p>
    <w:p>
      <w:pPr>
        <w:pStyle w:val="Normal"/>
        <w:spacing w:lineRule="auto" w:line="60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me des Schülers ______________________ Geb.-Datum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uttersprache___________________________ Klasse 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me des Lehrers ___________________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atum _______________________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hlerty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67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Falsche Schreibweis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obachtungen</w:t>
            </w:r>
          </w:p>
        </w:tc>
      </w:tr>
      <w:tr>
        <w:trPr>
          <w:trHeight w:val="1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ok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ange und kurze Vok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mlau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Diphthon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wechslung von o/u oder e/i</w:t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hnun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hnungs-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hnungs-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oppelvokale</w:t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tlautverdopplungen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ll-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mm-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nn-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ss-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tt-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pp-</w:t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oßschreibung</w:t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4560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4:00Z</dcterms:created>
  <dc:creator>Sellhorst, Rabea</dc:creator>
  <dc:description/>
  <cp:keywords/>
  <dc:language>en-US</dc:language>
  <cp:lastModifiedBy>Rukke-Weichelt, Marc</cp:lastModifiedBy>
  <dcterms:modified xsi:type="dcterms:W3CDTF">2018-10-17T16:45:00Z</dcterms:modified>
  <cp:revision>3</cp:revision>
  <dc:subject/>
  <dc:title/>
</cp:coreProperties>
</file>