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er ist Weihnachts-Experte? </w:t>
      </w:r>
      <w:r>
        <w:rPr>
          <w:rFonts w:cs="Arial" w:ascii="Arial" w:hAnsi="Arial"/>
          <w:b/>
          <w:bCs/>
          <w:sz w:val="20"/>
          <w:szCs w:val="20"/>
        </w:rPr>
        <w:t>(1/2)</w:t>
      </w:r>
    </w:p>
    <w:p>
      <w:pPr>
        <w:pStyle w:val="Normal"/>
        <w:spacing w:lineRule="exact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300" w:before="1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r Nikolaus kommt am ...</w:t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24. Dezember</w:t>
        <w:tab/>
        <w:tab/>
        <w:t>b) 31. Dezember</w:t>
        <w:tab/>
        <w:t>c) 6. Dezember</w:t>
        <w:tab/>
        <w:t>d) 12. Dezember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heißt die Mutter von Jesus?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 w:before="120" w:after="0"/>
        <w:ind w:left="284" w:hanging="0"/>
        <w:rPr/>
      </w:pPr>
      <w:r>
        <w:rPr>
          <w:rFonts w:cs="Arial" w:ascii="Arial" w:hAnsi="Arial"/>
          <w:lang w:val="it-IT"/>
        </w:rPr>
        <w:t>a) Eva</w:t>
        <w:tab/>
        <w:tab/>
        <w:tab/>
        <w:t>b) Anna</w:t>
        <w:tab/>
        <w:tab/>
        <w:t>c) Claudia</w:t>
        <w:tab/>
        <w:tab/>
        <w:t>d) Maria</w:t>
      </w:r>
    </w:p>
    <w:p>
      <w:pPr>
        <w:pStyle w:val="Normal"/>
        <w:spacing w:lineRule="exact" w:line="30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 wurde Jesus geboren?</w:t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Bethlehem</w:t>
        <w:tab/>
        <w:tab/>
        <w:t>b) Jerusalem</w:t>
        <w:tab/>
        <w:tab/>
        <w:t>c) Nazareth</w:t>
        <w:tab/>
        <w:tab/>
        <w:t>d) Jericho</w:t>
      </w:r>
    </w:p>
    <w:p>
      <w:pPr>
        <w:pStyle w:val="Normal"/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r Partner vom Nikolaus heißt ...</w:t>
      </w:r>
    </w:p>
    <w:p>
      <w:pPr>
        <w:pStyle w:val="Normal"/>
        <w:spacing w:lineRule="exact" w:line="300" w:before="120" w:after="0"/>
        <w:ind w:left="284" w:hanging="0"/>
        <w:rPr/>
      </w:pPr>
      <w:r>
        <w:rPr>
          <w:rFonts w:cs="Arial" w:ascii="Arial" w:hAnsi="Arial"/>
        </w:rPr>
        <w:t>a) Knecht Ralf</w:t>
        <w:tab/>
        <w:tab/>
        <w:t>b) Knecht Roland</w:t>
        <w:tab/>
        <w:t>c) Knecht Rainer</w:t>
        <w:tab/>
        <w:t>d) Knecht Ruprecht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he Tiere waren in dem Stall, in dem Jesus geboren wurde?</w:t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Pferd + Esel</w:t>
        <w:tab/>
        <w:tab/>
        <w:t>b) Ochse + Esel</w:t>
        <w:tab/>
        <w:t>c) Pferd + Ochse</w:t>
        <w:tab/>
        <w:t>d) Ochse + Ziege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g mit: Alle Jahre wieder ...</w:t>
      </w:r>
    </w:p>
    <w:p>
      <w:pPr>
        <w:pStyle w:val="Normal"/>
        <w:spacing w:lineRule="exact" w:line="300" w:before="120" w:after="0"/>
        <w:ind w:left="284" w:hanging="0"/>
        <w:rPr/>
      </w:pPr>
      <w:r>
        <w:rPr>
          <w:rFonts w:cs="Arial" w:ascii="Arial" w:hAnsi="Arial"/>
        </w:rPr>
        <w:t xml:space="preserve">a) brennt der Weihnachtsbaum </w:t>
        <w:tab/>
        <w:t>b) gibt es Eis und Schnee</w:t>
        <w:tab/>
        <w:br/>
        <w:t>c) kommt das Christuskind</w:t>
        <w:tab/>
        <w:tab/>
        <w:t>d) kommt der Nikolaus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viele Könige kamen zu Jesus in den Stall?</w:t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einer</w:t>
        <w:tab/>
        <w:tab/>
        <w:tab/>
        <w:t>b) zwei</w:t>
        <w:tab/>
        <w:tab/>
        <w:t>c) drei</w:t>
        <w:tab/>
        <w:tab/>
        <w:tab/>
        <w:t>d) vier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iligabend ist am ...</w:t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24. Dezember</w:t>
        <w:tab/>
        <w:tab/>
        <w:t>b) 25. Dezember</w:t>
        <w:tab/>
        <w:t>c) 26. Dezember</w:t>
        <w:tab/>
        <w:t>d) 27. Dezember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r führte die Hirten und Könige zum Stall?</w:t>
      </w:r>
    </w:p>
    <w:p>
      <w:pPr>
        <w:pStyle w:val="Normal"/>
        <w:spacing w:lineRule="exact" w:line="300" w:before="120" w:after="0"/>
        <w:ind w:left="284" w:hanging="0"/>
        <w:rPr/>
      </w:pPr>
      <w:r>
        <w:rPr>
          <w:rFonts w:cs="Arial" w:ascii="Arial" w:hAnsi="Arial"/>
        </w:rPr>
        <w:t>a) eine Landkarte</w:t>
        <w:tab/>
        <w:t>b) ein Engel</w:t>
        <w:tab/>
        <w:tab/>
        <w:t>c) ein netter Mann</w:t>
        <w:tab/>
        <w:t>d) ein Stern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8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 kann man nicht essen?</w:t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Spekulatius</w:t>
        <w:tab/>
        <w:tab/>
        <w:t>b) Zimtsterne</w:t>
        <w:tab/>
        <w:tab/>
        <w:t>c) Spritzgebäck</w:t>
        <w:tab/>
        <w:t>d) Strohsterne</w:t>
        <w:b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300" w:before="120" w:after="0"/>
        <w:ind w:left="720" w:hanging="8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g mit: Schneeflöckchen ...</w:t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Käsesöckchen</w:t>
        <w:tab/>
        <w:t>b) Weißröckchen</w:t>
        <w:tab/>
        <w:t>c) Kuhglöckchen</w:t>
        <w:tab/>
        <w:t>d) Holzstöckchen</w:t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er wird Weihnachts-Experte? </w:t>
      </w:r>
      <w:r>
        <w:rPr>
          <w:rFonts w:cs="Arial" w:ascii="Arial" w:hAnsi="Arial"/>
          <w:b/>
          <w:bCs/>
          <w:sz w:val="20"/>
          <w:szCs w:val="20"/>
        </w:rPr>
        <w:t>(2/2)</w:t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8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heißt der Mann von Maria?</w:t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Josef</w:t>
        <w:tab/>
        <w:tab/>
        <w:tab/>
        <w:t>b) Johannes</w:t>
        <w:tab/>
        <w:tab/>
        <w:t>c) Petrus</w:t>
        <w:tab/>
        <w:tab/>
        <w:t>d) Judas</w:t>
      </w:r>
    </w:p>
    <w:p>
      <w:pPr>
        <w:pStyle w:val="Normal"/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8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viele Kerzen hat der Adventskranz?</w:t>
      </w:r>
    </w:p>
    <w:p>
      <w:pPr>
        <w:pStyle w:val="Normal"/>
        <w:spacing w:lineRule="exact" w:line="30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eine</w:t>
        <w:tab/>
        <w:tab/>
        <w:tab/>
        <w:t>b) zwei</w:t>
        <w:tab/>
        <w:tab/>
        <w:t>c) drei</w:t>
        <w:tab/>
        <w:tab/>
        <w:tab/>
        <w:t>d) vier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8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her König regierte gerade, als Jesus geboren wurde?</w:t>
      </w:r>
    </w:p>
    <w:p>
      <w:pPr>
        <w:pStyle w:val="Normal"/>
        <w:spacing w:lineRule="exact" w:line="300" w:before="120" w:after="0"/>
        <w:ind w:left="284" w:hanging="0"/>
        <w:rPr/>
      </w:pPr>
      <w:r>
        <w:rPr>
          <w:rFonts w:cs="Arial" w:ascii="Arial" w:hAnsi="Arial"/>
          <w:lang w:val="en-US"/>
        </w:rPr>
        <w:t>a) Pontius Pilatus</w:t>
        <w:tab/>
        <w:t>b) Moses</w:t>
        <w:tab/>
        <w:tab/>
        <w:t>c) Herodes</w:t>
        <w:tab/>
        <w:tab/>
        <w:t>d) Noah</w:t>
      </w:r>
    </w:p>
    <w:p>
      <w:pPr>
        <w:pStyle w:val="Normal"/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8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 hat der Schneemann oft als Nase?</w:t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Gurke</w:t>
        <w:tab/>
        <w:tab/>
        <w:tab/>
        <w:t>b) Tomate</w:t>
        <w:tab/>
        <w:tab/>
        <w:t>c) Möhre</w:t>
        <w:tab/>
        <w:tab/>
        <w:t>d) Banane</w:t>
      </w:r>
    </w:p>
    <w:p>
      <w:pPr>
        <w:pStyle w:val="Normal"/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8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r Weihnachtsmann hat einen Schlitten mit ...</w:t>
      </w:r>
    </w:p>
    <w:p>
      <w:pPr>
        <w:pStyle w:val="Normal"/>
        <w:spacing w:lineRule="exact" w:line="30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Hunden</w:t>
        <w:tab/>
        <w:tab/>
        <w:tab/>
        <w:t>b) Pferden</w:t>
        <w:tab/>
        <w:tab/>
        <w:t>c) Elchen</w:t>
        <w:tab/>
        <w:tab/>
        <w:t>d) Rentieren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8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heißt das englische Wort für Weihnachten?</w:t>
      </w:r>
    </w:p>
    <w:p>
      <w:pPr>
        <w:pStyle w:val="Normal"/>
        <w:spacing w:lineRule="exact" w:line="300" w:before="120" w:after="0"/>
        <w:ind w:left="284" w:hanging="0"/>
        <w:rPr/>
      </w:pPr>
      <w:r>
        <w:rPr>
          <w:rFonts w:cs="Arial" w:ascii="Arial" w:hAnsi="Arial"/>
          <w:lang w:val="en-US"/>
        </w:rPr>
        <w:t>a) Christmas</w:t>
        <w:tab/>
        <w:tab/>
        <w:t>b) snow</w:t>
        <w:tab/>
        <w:tab/>
        <w:t>c) birthday</w:t>
        <w:tab/>
        <w:tab/>
        <w:t>d) Santa Claus</w:t>
      </w:r>
    </w:p>
    <w:p>
      <w:pPr>
        <w:pStyle w:val="Normal"/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8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 schreiben Kinder gerne vor Weihnachten?</w:t>
      </w:r>
    </w:p>
    <w:p>
      <w:pPr>
        <w:pStyle w:val="Normal"/>
        <w:spacing w:lineRule="exact" w:line="300" w:before="120" w:after="0"/>
        <w:ind w:left="284" w:hanging="0"/>
        <w:rPr/>
      </w:pPr>
      <w:r>
        <w:rPr>
          <w:rFonts w:cs="Arial" w:ascii="Arial" w:hAnsi="Arial"/>
        </w:rPr>
        <w:t>a) Denkzettel</w:t>
        <w:tab/>
        <w:tab/>
        <w:t>b) Wunschzettel</w:t>
        <w:tab/>
        <w:t>c) Einkaufszettel</w:t>
        <w:tab/>
        <w:t>d) Strafzettel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8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g mit: In der Weihnachtsbäckerei, gibt es ...</w:t>
      </w:r>
    </w:p>
    <w:p>
      <w:pPr>
        <w:pStyle w:val="Normal"/>
        <w:spacing w:lineRule="exact" w:line="300" w:before="120" w:after="0"/>
        <w:ind w:left="284" w:hanging="0"/>
        <w:rPr/>
      </w:pPr>
      <w:r>
        <w:rPr>
          <w:rFonts w:cs="Arial" w:ascii="Arial" w:hAnsi="Arial"/>
        </w:rPr>
        <w:t>a) viel Süßes</w:t>
        <w:tab/>
        <w:tab/>
        <w:t>b) Lebkuchen</w:t>
        <w:tab/>
        <w:t>c) einen Bäcker</w:t>
        <w:tab/>
        <w:t>d) manche Leckerei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exact" w:line="300" w:before="60" w:after="0"/>
        <w:ind w:left="720" w:hanging="8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alt wäre Jesus im Jahr 2013 geworden?</w:t>
      </w:r>
    </w:p>
    <w:p>
      <w:pPr>
        <w:pStyle w:val="Normal"/>
        <w:spacing w:lineRule="exact" w:line="300" w:before="120" w:after="0"/>
        <w:ind w:left="284" w:hanging="0"/>
        <w:rPr/>
      </w:pPr>
      <w:r>
        <w:rPr>
          <w:rFonts w:cs="Arial" w:ascii="Arial" w:hAnsi="Arial"/>
        </w:rPr>
        <w:t>a) zwölf Jahre</w:t>
        <w:tab/>
        <w:tab/>
        <w:t>b) 165 Jahre</w:t>
        <w:tab/>
        <w:tab/>
        <w:t>c) 2013 Jahre</w:t>
        <w:tab/>
        <w:t>d) 10000 Jahre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8185</wp:posOffset>
          </wp:positionH>
          <wp:positionV relativeFrom="paragraph">
            <wp:posOffset>-464185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de-DE" w:bidi="ar-SA" w:eastAsia="zh-CN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3:00Z</dcterms:created>
  <dc:creator>Redaktion20</dc:creator>
  <dc:description/>
  <cp:keywords/>
  <dc:language>en-US</dc:language>
  <cp:lastModifiedBy>Rukke-Weichelt, Marc</cp:lastModifiedBy>
  <dcterms:modified xsi:type="dcterms:W3CDTF">2018-09-18T07:27:00Z</dcterms:modified>
  <cp:revision>6</cp:revision>
  <dc:subject/>
  <dc:title/>
</cp:coreProperties>
</file>