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er ist Cola-Experte? </w:t>
      </w:r>
      <w:r>
        <w:rPr>
          <w:rFonts w:cs="Arial" w:ascii="Arial" w:hAnsi="Arial"/>
          <w:b/>
          <w:bCs/>
          <w:sz w:val="20"/>
          <w:szCs w:val="20"/>
        </w:rPr>
        <w:t>(1/2)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lcher dieser Inhaltsstoffe ist </w:t>
      </w:r>
      <w:r>
        <w:rPr>
          <w:rFonts w:cs="Arial" w:ascii="Arial" w:hAnsi="Arial"/>
          <w:b/>
          <w:u w:val="single"/>
        </w:rPr>
        <w:t>nicht</w:t>
      </w:r>
      <w:r>
        <w:rPr>
          <w:rFonts w:cs="Arial" w:ascii="Arial" w:hAnsi="Arial"/>
          <w:b/>
        </w:rPr>
        <w:t xml:space="preserve"> in Cola enthalten?</w:t>
      </w:r>
    </w:p>
    <w:p>
      <w:pPr>
        <w:pStyle w:val="Normal"/>
        <w:spacing w:lineRule="atLeast" w:line="2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Wasser </w:t>
        <w:tab/>
        <w:tab/>
        <w:t xml:space="preserve">b) Kohlensäure </w:t>
        <w:tab/>
        <w:tab/>
        <w:t xml:space="preserve">c) Alkohol </w:t>
        <w:tab/>
        <w:tab/>
        <w:t>d) Koffein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welchem Land wurde Coca-Cola™ erfund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Deutschland</w:t>
        <w:tab/>
        <w:tab/>
        <w:t>b) USA</w:t>
        <w:tab/>
        <w:tab/>
        <w:tab/>
        <w:t>c) England</w:t>
        <w:tab/>
        <w:tab/>
        <w:t>d) Mexiko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 Säure enthält Cola in geringen Mengen?</w:t>
      </w:r>
    </w:p>
    <w:p>
      <w:pPr>
        <w:pStyle w:val="Normal"/>
        <w:spacing w:lineRule="atLeast" w:line="200" w:before="120" w:after="0"/>
        <w:ind w:firstLine="284"/>
        <w:rPr/>
      </w:pPr>
      <w:r>
        <w:rPr>
          <w:rFonts w:cs="Arial" w:ascii="Arial" w:hAnsi="Arial"/>
        </w:rPr>
        <w:t>a) Salzsäure</w:t>
        <w:tab/>
        <w:tab/>
        <w:t>b) Schwefelsäure</w:t>
        <w:tab/>
        <w:tab/>
        <w:t>c) Phosphorsäure</w:t>
        <w:tab/>
        <w:t>d) Salpetersäure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erfärbt sich blaues Rotkohlwasser, wenn man Cola hinzufügt?</w:t>
      </w:r>
    </w:p>
    <w:p>
      <w:pPr>
        <w:pStyle w:val="Normal"/>
        <w:spacing w:lineRule="atLeast" w:line="2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lila</w:t>
        <w:tab/>
        <w:tab/>
        <w:tab/>
        <w:t>b) türkis</w:t>
        <w:tab/>
        <w:tab/>
        <w:tab/>
        <w:t>c) gelb</w:t>
        <w:tab/>
        <w:tab/>
        <w:t>d) gar nicht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iele Zuckerstückchen sind in einem Liter normaler Cola enthalt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5</w:t>
        <w:tab/>
        <w:tab/>
        <w:tab/>
        <w:tab/>
        <w:t>b) 15</w:t>
        <w:tab/>
        <w:tab/>
        <w:tab/>
        <w:tab/>
        <w:t>c) 25</w:t>
        <w:tab/>
        <w:tab/>
        <w:tab/>
        <w:t>d) 35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kann man mit Cola machen?</w:t>
      </w:r>
    </w:p>
    <w:p>
      <w:pPr>
        <w:pStyle w:val="Normal"/>
        <w:spacing w:lineRule="atLeast" w:line="2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Rost entfernen</w:t>
        <w:tab/>
        <w:t>b) Gläser spülen</w:t>
        <w:tab/>
        <w:tab/>
        <w:t>c) Auto betanken</w:t>
        <w:tab/>
        <w:t>d) Fleisch auflösen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lcher dieser Inhaltsstoffe ist in </w:t>
      </w:r>
      <w:r>
        <w:rPr>
          <w:rFonts w:cs="Arial" w:ascii="Arial" w:hAnsi="Arial"/>
          <w:b/>
          <w:u w:val="single"/>
        </w:rPr>
        <w:t>jeder</w:t>
      </w:r>
      <w:r>
        <w:rPr>
          <w:rFonts w:cs="Arial" w:ascii="Arial" w:hAnsi="Arial"/>
          <w:b/>
        </w:rPr>
        <w:t xml:space="preserve"> Cola enthalt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Zucker</w:t>
        <w:tab/>
        <w:tab/>
        <w:tab/>
        <w:t>b) Süßstoff</w:t>
        <w:tab/>
        <w:tab/>
        <w:tab/>
        <w:t>c) Koffein</w:t>
        <w:tab/>
        <w:tab/>
        <w:t>d) Farbstoff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welchem Jahr wurde Coca-Cola</w:t>
      </w:r>
      <w:r>
        <w:rPr>
          <w:rFonts w:cs="Arial" w:ascii="Arial" w:hAnsi="Arial"/>
          <w:b/>
          <w:sz w:val="22"/>
          <w:szCs w:val="22"/>
          <w:vertAlign w:val="superscript"/>
        </w:rPr>
        <w:t>TM</w:t>
      </w:r>
      <w:r>
        <w:rPr>
          <w:rFonts w:cs="Arial" w:ascii="Arial" w:hAnsi="Arial"/>
          <w:b/>
        </w:rPr>
        <w:t xml:space="preserve"> erfund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1886</w:t>
        <w:tab/>
        <w:tab/>
        <w:tab/>
        <w:t>b) 1929</w:t>
        <w:tab/>
        <w:tab/>
        <w:tab/>
        <w:t>c) 1989</w:t>
        <w:tab/>
        <w:tab/>
        <w:t>d) 2000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mit kann man den Farbstoff aus der Cola entfern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Mehl</w:t>
        <w:tab/>
        <w:tab/>
        <w:tab/>
        <w:t>b) Salz</w:t>
        <w:tab/>
        <w:tab/>
        <w:tab/>
        <w:t>c) Aktivkohle</w:t>
        <w:tab/>
        <w:tab/>
        <w:t>d) Essig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r dieser Inhaltsstoffe war früher in Coca-Cola</w:t>
      </w:r>
      <w:r>
        <w:rPr>
          <w:rFonts w:cs="Arial" w:ascii="Arial" w:hAnsi="Arial"/>
          <w:b/>
          <w:sz w:val="22"/>
          <w:szCs w:val="22"/>
          <w:vertAlign w:val="superscript"/>
        </w:rPr>
        <w:t>TM</w:t>
      </w:r>
      <w:r>
        <w:rPr>
          <w:rFonts w:cs="Arial" w:ascii="Arial" w:hAnsi="Arial"/>
          <w:b/>
        </w:rPr>
        <w:t xml:space="preserve"> enthalten und wurde später verbot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Koffein</w:t>
        <w:tab/>
        <w:tab/>
        <w:tab/>
        <w:t>b) Kokain</w:t>
        <w:tab/>
        <w:tab/>
        <w:tab/>
        <w:t>c) Cholesterin</w:t>
        <w:tab/>
        <w:t>d) Kohlenstoff</w:t>
      </w:r>
    </w:p>
    <w:p>
      <w:pPr>
        <w:pStyle w:val="Normal"/>
        <w:spacing w:lineRule="atLeast" w:line="2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lineRule="atLeast" w:line="200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er ist Cola-Experte </w:t>
      </w:r>
      <w:r>
        <w:rPr>
          <w:rFonts w:cs="Arial" w:ascii="Arial" w:hAnsi="Arial"/>
          <w:b/>
          <w:bCs/>
          <w:sz w:val="20"/>
          <w:szCs w:val="20"/>
        </w:rPr>
        <w:t>(2/2)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passiert, wenn man Mentos-Bonbons in eine Flasche mit Cola wirft?</w:t>
        <w:br/>
        <w:t>(Bitte nicht zu Hause nachmachen!)</w:t>
      </w:r>
    </w:p>
    <w:p>
      <w:pPr>
        <w:pStyle w:val="Normal"/>
        <w:spacing w:lineRule="atLeast" w:line="200" w:before="12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Explosion</w:t>
        <w:tab/>
        <w:tab/>
        <w:t>b) Fontäne</w:t>
        <w:tab/>
        <w:tab/>
        <w:tab/>
        <w:t>c) Feuer</w:t>
        <w:tab/>
        <w:tab/>
        <w:t>d) gar nichts</w:t>
        <w:br/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 lässt ein Glas Cola ein paar Stunden stehen. </w:t>
        <w:br/>
        <w:t>Welcher Inhaltsstoff ist danach nicht mehr da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Kohlensäure</w:t>
        <w:tab/>
        <w:tab/>
        <w:t>b) Aroma</w:t>
        <w:tab/>
        <w:tab/>
        <w:tab/>
        <w:t>c) Wasser</w:t>
        <w:tab/>
        <w:tab/>
        <w:t>d) Koffein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welchem Jahr kam Coca-Cola</w:t>
      </w:r>
      <w:r>
        <w:rPr>
          <w:rFonts w:cs="Arial" w:ascii="Arial" w:hAnsi="Arial"/>
          <w:b/>
          <w:sz w:val="22"/>
          <w:szCs w:val="22"/>
          <w:vertAlign w:val="superscript"/>
        </w:rPr>
        <w:t>TM</w:t>
      </w:r>
      <w:r>
        <w:rPr>
          <w:rFonts w:cs="Arial" w:ascii="Arial" w:hAnsi="Arial"/>
          <w:b/>
        </w:rPr>
        <w:t xml:space="preserve"> nach Deutschland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1886</w:t>
        <w:tab/>
        <w:tab/>
        <w:tab/>
        <w:t>b) 1929</w:t>
        <w:tab/>
        <w:tab/>
        <w:tab/>
        <w:t>c) 1950</w:t>
        <w:tab/>
        <w:tab/>
        <w:t>d) 1992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passiert mit einer Dose Cola light, wenn man sie ins Wasser wirft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sie schrumpft</w:t>
        <w:tab/>
        <w:tab/>
        <w:t>b) sie sinkt</w:t>
        <w:tab/>
        <w:tab/>
        <w:tab/>
        <w:t>c) sie wächst</w:t>
        <w:tab/>
        <w:tab/>
        <w:t>d) sie schwimmt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142" w:right="-14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 Flagge eines europäischen Landes hat die gleichen Farben wie Coca-Cola</w:t>
      </w:r>
      <w:r>
        <w:rPr>
          <w:rFonts w:cs="Arial" w:ascii="Arial" w:hAnsi="Arial"/>
          <w:b/>
          <w:sz w:val="22"/>
          <w:szCs w:val="22"/>
          <w:vertAlign w:val="superscript"/>
        </w:rPr>
        <w:t>TM</w:t>
      </w:r>
      <w:r>
        <w:rPr>
          <w:rFonts w:cs="Arial" w:ascii="Arial" w:hAnsi="Arial"/>
          <w:b/>
        </w:rPr>
        <w:t>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Deutschland</w:t>
        <w:tab/>
        <w:tab/>
        <w:t>b) Polen</w:t>
        <w:tab/>
        <w:tab/>
        <w:tab/>
        <w:t>c) Schweden</w:t>
        <w:tab/>
        <w:tab/>
        <w:t>d) Italien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lcher dieser Inhaltsstoffe ist normalerweise in Cola </w:t>
      </w:r>
      <w:r>
        <w:rPr>
          <w:rFonts w:cs="Arial" w:ascii="Arial" w:hAnsi="Arial"/>
          <w:b/>
          <w:u w:val="single"/>
        </w:rPr>
        <w:t>und</w:t>
      </w:r>
      <w:r>
        <w:rPr>
          <w:rFonts w:cs="Arial" w:ascii="Arial" w:hAnsi="Arial"/>
          <w:b/>
        </w:rPr>
        <w:t xml:space="preserve"> in Bier enthalten?</w:t>
      </w:r>
    </w:p>
    <w:p>
      <w:pPr>
        <w:pStyle w:val="Normal"/>
        <w:spacing w:lineRule="atLeast" w:line="2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Farbstoff</w:t>
        <w:tab/>
        <w:tab/>
        <w:t>b) Koffein</w:t>
        <w:tab/>
        <w:tab/>
        <w:tab/>
        <w:t>c) Hefe</w:t>
        <w:tab/>
        <w:tab/>
        <w:t>d) Kohlensäure</w:t>
      </w:r>
    </w:p>
    <w:p>
      <w:pPr>
        <w:pStyle w:val="Normal"/>
        <w:spacing w:lineRule="atLeast" w:line="200"/>
        <w:ind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right="-14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ola trinkt viel zu viel Cola. In einer Woche trinkt sie fünf große Flaschen (je 1 Liter), vier kleine Flaschen (je 0,5 Liter) und außerdem noch drei Dosen (je 0,33 Liter). </w:t>
        <w:br/>
        <w:t>Wie viel Liter hat sie ungefähr getrunk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sechs Liter</w:t>
        <w:tab/>
        <w:tab/>
        <w:t>b) sieben Liter</w:t>
        <w:tab/>
        <w:tab/>
        <w:t>c) acht Liter</w:t>
        <w:tab/>
        <w:tab/>
        <w:t>d) neun Liter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lcher dieser Inhaltsstoffe ist normalerweise in Cola </w:t>
      </w:r>
      <w:r>
        <w:rPr>
          <w:rFonts w:cs="Arial" w:ascii="Arial" w:hAnsi="Arial"/>
          <w:b/>
          <w:u w:val="single"/>
        </w:rPr>
        <w:t>und</w:t>
      </w:r>
      <w:r>
        <w:rPr>
          <w:rFonts w:cs="Arial" w:ascii="Arial" w:hAnsi="Arial"/>
          <w:b/>
        </w:rPr>
        <w:t xml:space="preserve"> in Kaffee enthalten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Koffein</w:t>
        <w:tab/>
        <w:tab/>
        <w:tab/>
        <w:t xml:space="preserve">b) Zucker </w:t>
        <w:tab/>
        <w:tab/>
        <w:tab/>
        <w:t>c) Kohlensäure</w:t>
        <w:tab/>
        <w:t>d) Kaffeebohnen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00" w:before="120" w:after="0"/>
        <w:ind w:left="284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welchem Jahr feiert Coca-Cola™ den 150. Geburtstag?</w:t>
      </w:r>
    </w:p>
    <w:p>
      <w:pPr>
        <w:pStyle w:val="Normal"/>
        <w:spacing w:lineRule="atLeast" w:line="200" w:before="120" w:after="0"/>
        <w:ind w:left="284" w:hanging="0"/>
        <w:rPr/>
      </w:pPr>
      <w:r>
        <w:rPr>
          <w:rFonts w:cs="Arial" w:ascii="Arial" w:hAnsi="Arial"/>
        </w:rPr>
        <w:t>a) 2016</w:t>
        <w:tab/>
        <w:tab/>
        <w:tab/>
        <w:t>b) 2026</w:t>
        <w:tab/>
        <w:tab/>
        <w:tab/>
        <w:t>c) 2036</w:t>
        <w:tab/>
        <w:tab/>
        <w:t>d) 2046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441960</wp:posOffset>
          </wp:positionV>
          <wp:extent cx="7556500" cy="10692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KommentarthemaZchn">
    <w:name w:val="Kommentarthema Zchn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Arial Unicode MS" w:cs="Tahoma"/>
      <w:kern w:val="2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3:00Z</dcterms:created>
  <dc:creator>Redaktion20</dc:creator>
  <dc:description/>
  <cp:keywords/>
  <dc:language>en-US</dc:language>
  <cp:lastModifiedBy>Rukke-Weichelt, Marc</cp:lastModifiedBy>
  <dcterms:modified xsi:type="dcterms:W3CDTF">2018-09-18T07:25:00Z</dcterms:modified>
  <cp:revision>7</cp:revision>
  <dc:subject/>
  <dc:title/>
</cp:coreProperties>
</file>