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Bewertungsschema: Portfolio-Arbei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Klasse/ Kurs:     </w:t>
              <w:tab/>
              <w:t xml:space="preserve"> Datum: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Name: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Thema des Portfolios: </w:t>
            </w:r>
          </w:p>
        </w:tc>
      </w:tr>
      <w:tr>
        <w:trPr>
          <w:trHeight w:val="108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ind w:left="284" w:hanging="284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Äußere Gestaltung/Lesbarkeit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saubere Schrift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Unterstreichungen mit Lineal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übersichtliche, saubere Zeichnungen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fehlerfreie Texte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kreative, ästhetische Ausgestaltung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Listenabsatz"/>
              <w:ind w:left="284" w:hanging="284"/>
              <w:rPr/>
            </w:pPr>
            <w:r>
              <w:rPr>
                <w:i/>
                <w:iCs w:val="false"/>
              </w:rPr>
              <w:tab/>
              <w:t>Punktzahl: ___ von 15 Punkten</w:t>
            </w:r>
          </w:p>
          <w:p>
            <w:pPr>
              <w:pStyle w:val="Listenabsatz"/>
              <w:ind w:left="284" w:hanging="284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b/>
                <w:iCs w:val="false"/>
              </w:rPr>
              <w:t xml:space="preserve">Gliederung/Aufbau 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gestaltetes Deckblatt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Inhaltsverzeichnis ist vorhanden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Inhaltsverzeichnis ist logisch aufgebaut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Gliederung wird im Portfolio beibehalten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>
                <w:iCs w:val="false"/>
              </w:rPr>
              <w:t xml:space="preserve">Das Thema wird gut eingeführt (Einleitung): 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Listenabsatz"/>
              <w:ind w:left="284" w:hanging="284"/>
              <w:rPr/>
            </w:pPr>
            <w:r>
              <w:rPr>
                <w:i/>
                <w:iCs w:val="false"/>
              </w:rPr>
              <w:tab/>
              <w:t>Punktzahl: ___ von 15 Punkten</w:t>
            </w:r>
          </w:p>
          <w:p>
            <w:pPr>
              <w:pStyle w:val="Normal"/>
              <w:ind w:left="284" w:hanging="284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ind w:left="284" w:hanging="284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Inhalt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Das Portfolio ist gemäß den abgesprochenen Vorgaben vollständig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Das Portfolio beinhaltet eine systematische Beschreibung und Dokumentation von Beobachtungen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Die Inhalte des Portfolios haben einen klaren, persönlichen Bezug zum Thema sowie den abgesprochenen Zielen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Die Ergebnisse werden klar benannt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>
                <w:iCs w:val="false"/>
              </w:rPr>
            </w:pPr>
            <w:r>
              <w:rPr/>
              <w:t xml:space="preserve">Der Lernfortschritt ist dokumentiert/ wird sichtbar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Normal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Listenabsatz"/>
              <w:ind w:left="284" w:hanging="284"/>
              <w:rPr/>
            </w:pPr>
            <w:r>
              <w:rPr>
                <w:i/>
                <w:iCs w:val="false"/>
              </w:rPr>
              <w:tab/>
              <w:t>Punktzahl: ___ von 15 Punkten</w:t>
            </w:r>
          </w:p>
          <w:p>
            <w:pPr>
              <w:pStyle w:val="Normal"/>
              <w:ind w:left="284" w:hanging="284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ind w:left="284" w:hanging="284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Material/Literatur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Das Material ist gut gewählt und unterstützt die Anschaulichkeit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>
                <w:iCs w:val="false"/>
              </w:rPr>
              <w:t>Fremde</w:t>
            </w:r>
            <w:r>
              <w:rPr/>
              <w:t xml:space="preserve"> Materialien und eigene Texte sind voneinander getrennt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Verschiedene Materialien/Quellen wurden einbezogen.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Theorie und Praxis werden verbunden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numPr>
                <w:ilvl w:val="0"/>
                <w:numId w:val="4"/>
              </w:numPr>
              <w:ind w:left="567" w:hanging="283"/>
              <w:rPr/>
            </w:pPr>
            <w:r>
              <w:rPr/>
              <w:t xml:space="preserve">Literatur wird benannt, Quellen sind angegeben: </w:t>
            </w:r>
            <w:r>
              <w:rPr>
                <w:iCs w:val="false"/>
              </w:rPr>
              <w:t xml:space="preserve">___ </w:t>
            </w:r>
            <w:r>
              <w:rPr>
                <w:i/>
                <w:iCs w:val="false"/>
              </w:rPr>
              <w:t>von 3 Punkten</w:t>
            </w:r>
          </w:p>
          <w:p>
            <w:pPr>
              <w:pStyle w:val="Listenabsatz"/>
              <w:ind w:left="284" w:hanging="284"/>
              <w:rPr/>
            </w:pPr>
            <w:r>
              <w:rPr/>
            </w:r>
          </w:p>
          <w:p>
            <w:pPr>
              <w:pStyle w:val="Listenabsatz"/>
              <w:ind w:left="284" w:hanging="284"/>
              <w:rPr/>
            </w:pPr>
            <w:r>
              <w:rPr>
                <w:i/>
                <w:iCs w:val="false"/>
              </w:rPr>
              <w:tab/>
              <w:t>Punktzahl: ___ von 15 Punkten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  <w:tr>
        <w:trPr>
          <w:trHeight w:val="332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Cs w:val="false"/>
              </w:rPr>
              <w:t xml:space="preserve">Insgesamt: </w:t>
            </w:r>
            <w:r>
              <w:rPr>
                <w:i/>
                <w:iCs w:val="false"/>
              </w:rPr>
              <w:t>___ von 60 Punkten</w:t>
            </w:r>
          </w:p>
          <w:p>
            <w:pPr>
              <w:pStyle w:val="Normal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Note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Bemerkung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 der Lehrkraf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 der Eltern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159311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9311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Download">
    <w:name w:val="Download"/>
    <w:basedOn w:val="Listenabsatz"/>
    <w:qFormat/>
    <w:pPr>
      <w:numPr>
        <w:ilvl w:val="0"/>
        <w:numId w:val="2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5:00Z</dcterms:created>
  <dc:creator/>
  <dc:description/>
  <cp:keywords/>
  <dc:language>en-US</dc:language>
  <cp:lastModifiedBy/>
  <dcterms:modified xsi:type="dcterms:W3CDTF">2018-12-03T07:35:00Z</dcterms:modified>
  <cp:revision>1</cp:revision>
  <dc:subject/>
  <dc:title/>
</cp:coreProperties>
</file>