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-142" w:hanging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Selbstcheck: Meine Ressourcen – meine Belastungen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9473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518"/>
        <w:gridCol w:w="6955"/>
      </w:tblGrid>
      <w:tr>
        <w:trPr>
          <w:trHeight w:val="306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  <w:lang w:eastAsia="de-DE"/>
              </w:rPr>
            </w:pPr>
            <w:r>
              <w:rPr>
                <w:b/>
                <w:szCs w:val="20"/>
                <w:lang w:eastAsia="de-DE"/>
              </w:rPr>
              <w:t>Meine Ressource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 xml:space="preserve">Eine gute Unterrichtsstunde von mir: 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/>
                <w:szCs w:val="20"/>
                <w:lang w:eastAsia="de-DE"/>
              </w:rPr>
            </w:pPr>
            <w:r>
              <w:rPr>
                <w:rFonts w:eastAsia="Arial"/>
                <w:szCs w:val="20"/>
                <w:lang w:eastAsia="de-D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Warum war diese Unterrichtsstunde gut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 xml:space="preserve">Welche Strukturen haben mir geholfen, damit diese Stunde gut gelingen konnte? 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Welche Stärken habe ich bei der Planung meines Unterrichts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Welche Stärken habe ich bei der Durchführung meines Unterrichts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  <w:lang w:eastAsia="de-DE"/>
              </w:rPr>
              <w:t>Welche Stärken habe ich beim Umgang mit Schülern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  <w:lang w:eastAsia="de-DE"/>
              </w:rPr>
              <w:t>Welche weiteren beruflichen Stärken habe ich (Organisation, Umgang mit Kollegen, spezielles Fachwissen, spezielle Aufgaben im Kollegium ...)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302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  <w:lang w:eastAsia="de-DE"/>
              </w:rPr>
            </w:pPr>
            <w:r>
              <w:rPr>
                <w:b/>
                <w:szCs w:val="20"/>
                <w:lang w:eastAsia="de-DE"/>
              </w:rPr>
              <w:t>Meine Belastungen</w:t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  <w:lang w:eastAsia="de-DE"/>
              </w:rPr>
              <w:t>Welche Bereiche belasten mich im Schulalltag (Planung, Unterricht, Pausen, Kollegen, Schüler ...)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Welcher Bereich belastet mich besonders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Was konkret ist das Belastende daran?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1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  <w:lang w:eastAsia="de-DE"/>
              </w:rPr>
              <w:t xml:space="preserve">Das könnte ich tun, </w:t>
              <w:br/>
              <w:t>um mich zu entlasten: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die Struktur meines Arbeitsplatzes zu Hause veränder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/>
            </w:pPr>
            <w:r>
              <w:rPr>
                <w:szCs w:val="20"/>
                <w:lang w:eastAsia="de-DE"/>
              </w:rPr>
              <w:t>meinen Unterricht besser vorbereit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mein Zeitmanagement verbesser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die Struktur meines Arbeitsplatzes in der Schule veränder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Fachliteratur besorgen und les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eine Fortbildung besuch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Austausch mit den Kollegen such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mich einer Supervisionsgruppe anschließ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/>
            </w:pPr>
            <w:r>
              <w:rPr>
                <w:szCs w:val="20"/>
                <w:lang w:eastAsia="de-DE"/>
              </w:rPr>
              <w:t>mit einem Kollegen stärker kooperier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das Gespräch mit der Schulleitung such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/>
            </w:pPr>
            <w:r>
              <w:rPr>
                <w:szCs w:val="20"/>
                <w:lang w:eastAsia="de-DE"/>
              </w:rPr>
              <w:t>eine Konzepterstellung in der Schule anreg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>auf mehr Ausgleich in meiner Freizeit acht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ind w:left="317" w:hanging="317"/>
              <w:rPr>
                <w:szCs w:val="20"/>
                <w:u w:val="single"/>
                <w:lang w:eastAsia="de-DE"/>
              </w:rPr>
            </w:pPr>
            <w:r>
              <w:rPr>
                <w:szCs w:val="20"/>
                <w:u w:val="single"/>
                <w:lang w:eastAsia="de-DE"/>
              </w:rPr>
              <w:t>______________________________</w:t>
            </w:r>
          </w:p>
          <w:p>
            <w:pPr>
              <w:pStyle w:val="Listenabsatz"/>
              <w:spacing w:lineRule="auto" w:line="240"/>
              <w:ind w:left="317" w:hanging="0"/>
              <w:rPr>
                <w:szCs w:val="20"/>
                <w:u w:val="single"/>
                <w:lang w:eastAsia="de-DE"/>
              </w:rPr>
            </w:pPr>
            <w:r>
              <w:rPr>
                <w:szCs w:val="20"/>
                <w:u w:val="single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 xml:space="preserve">Das nehme ich mir vor: 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  <w:t xml:space="preserve">Damit beginne ich morgen: </w:t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  <w:p>
            <w:pPr>
              <w:pStyle w:val="Normal"/>
              <w:spacing w:lineRule="auto" w:line="240"/>
              <w:rPr>
                <w:szCs w:val="20"/>
                <w:lang w:eastAsia="de-DE"/>
              </w:rPr>
            </w:pPr>
            <w:r>
              <w:rPr>
                <w:szCs w:val="2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1700</wp:posOffset>
          </wp:positionH>
          <wp:positionV relativeFrom="margin">
            <wp:posOffset>-904240</wp:posOffset>
          </wp:positionV>
          <wp:extent cx="7559040" cy="10689590"/>
          <wp:effectExtent l="0" t="0" r="0" b="0"/>
          <wp:wrapNone/>
          <wp:docPr id="2" name="WordPictureWatermark78915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8915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Download">
    <w:name w:val="Download"/>
    <w:basedOn w:val="Listenabsatz"/>
    <w:qFormat/>
    <w:pPr>
      <w:numPr>
        <w:ilvl w:val="0"/>
        <w:numId w:val="3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5:00Z</dcterms:created>
  <dc:creator/>
  <dc:description/>
  <cp:keywords/>
  <dc:language>en-US</dc:language>
  <cp:lastModifiedBy/>
  <dcterms:modified xsi:type="dcterms:W3CDTF">2018-12-03T07:45:00Z</dcterms:modified>
  <cp:revision>1</cp:revision>
  <dc:subject/>
  <dc:title/>
</cp:coreProperties>
</file>