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0200" cy="203200"/>
            <wp:effectExtent l="0" t="0" r="0" b="0"/>
            <wp:wrapTight wrapText="bothSides">
              <wp:wrapPolygon edited="0">
                <wp:start x="-596" y="0"/>
                <wp:lineTo x="-596" y="20513"/>
                <wp:lineTo x="21600" y="20513"/>
                <wp:lineTo x="21600" y="0"/>
                <wp:lineTo x="-5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</w:rPr>
        <w:t>Arbeitsblatt zum Partner-Check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hema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ufgabe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19050</wp:posOffset>
                </wp:positionV>
                <wp:extent cx="5953125" cy="6813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681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610"/>
                              <w:gridCol w:w="4068"/>
                              <w:gridCol w:w="620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46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Name 1: </w:t>
                                  </w:r>
                                </w:p>
                              </w:tc>
                              <w:tc>
                                <w:tcPr>
                                  <w:tcW w:w="4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Name 2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2) 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4) 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)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)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)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3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)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4)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6)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536.5pt;mso-wrap-distance-left:7.05pt;mso-wrap-distance-right:7.05pt;mso-wrap-distance-top:0pt;mso-wrap-distance-bottom:0pt;margin-top:-1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610"/>
                        <w:gridCol w:w="4068"/>
                        <w:gridCol w:w="620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46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ame 1: </w:t>
                            </w:r>
                          </w:p>
                        </w:tc>
                        <w:tc>
                          <w:tcPr>
                            <w:tcW w:w="4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ame 2: </w:t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2) 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) 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)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)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)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3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)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4)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9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16)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561" w:gutter="0" w:header="42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Cooper Black"/>
    <w:charset w:val="00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1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98525</wp:posOffset>
          </wp:positionH>
          <wp:positionV relativeFrom="margin">
            <wp:posOffset>-907415</wp:posOffset>
          </wp:positionV>
          <wp:extent cx="7559040" cy="10689590"/>
          <wp:effectExtent l="0" t="0" r="0" b="0"/>
          <wp:wrapNone/>
          <wp:docPr id="3" name="WordPictureWatermark52202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52202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45 Light;Cooper Black" w:hAnsi="Frutiger 45 Light;Cooper Black" w:eastAsia="MS Mincho;ＭＳ 明朝" w:cs="Frutiger 45 Light;Cooper Black"/>
      <w:color w:val="auto"/>
      <w:sz w:val="24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Arial" w:hAnsi="Lucida Grande;Arial" w:cs="Lucida Grande;Arial"/>
      <w:sz w:val="18"/>
      <w:szCs w:val="18"/>
    </w:rPr>
  </w:style>
  <w:style w:type="character" w:styleId="KopfzeileZchn">
    <w:name w:val="Kopfzeile Zchn"/>
    <w:qFormat/>
    <w:rPr>
      <w:rFonts w:ascii="Frutiger 45 Light;Cooper Black" w:hAnsi="Frutiger 45 Light;Cooper Black" w:cs="Frutiger 45 Light;Cooper Black"/>
    </w:rPr>
  </w:style>
  <w:style w:type="character" w:styleId="FuzeileZchn">
    <w:name w:val="Fußzeile Zchn"/>
    <w:qFormat/>
    <w:rPr>
      <w:rFonts w:ascii="Frutiger 45 Light;Cooper Black" w:hAnsi="Frutiger 45 Light;Cooper Black" w:cs="Frutiger 45 Light;Cooper Blac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43:00Z</dcterms:created>
  <dc:creator/>
  <dc:description/>
  <cp:keywords/>
  <dc:language>en-US</dc:language>
  <cp:lastModifiedBy/>
  <dcterms:modified xsi:type="dcterms:W3CDTF">2018-12-04T08:50:00Z</dcterms:modified>
  <cp:revision>1</cp:revision>
  <dc:subject/>
  <dc:title/>
</cp:coreProperties>
</file>