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-142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Reflexionsbogen: Portfolio-Arbeit I </w:t>
      </w:r>
    </w:p>
    <w:p>
      <w:pPr>
        <w:pStyle w:val="Download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2" w:leader="none"/>
              </w:tabs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Klasse/Kurs: </w:t>
              <w:tab/>
              <w:t xml:space="preserve"> Datum: </w:t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Name: </w:t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 xml:space="preserve">Thema meines Portfolios: </w:t>
            </w:r>
          </w:p>
        </w:tc>
      </w:tr>
      <w:tr>
        <w:trPr>
          <w:trHeight w:val="12181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 w:val="false"/>
              </w:rPr>
              <w:t xml:space="preserve">Das habe ich bisher geschafft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So habe ich gearbeitet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Das ist mir bisher gut gelungen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iCs w:val="false"/>
              </w:rPr>
              <w:t>Mit dem derzeitigen Stand meiner Arbeit bin ich zufrieden, weil ...</w:t>
            </w:r>
          </w:p>
          <w:p>
            <w:pPr>
              <w:pStyle w:val="Normal"/>
              <w:ind w:left="284" w:hanging="284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ind w:left="284" w:hanging="284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ind w:left="284" w:hanging="284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ind w:left="284" w:hanging="284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Listenabsatz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iCs w:val="false"/>
              </w:rPr>
              <w:t>Mit dem derzeitigen Stand meiner Arbeit bin ich nicht zufrieden, weil ...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Unterschrift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/>
            </w:pPr>
            <w:r>
              <w:rPr>
                <w:iCs w:val="false"/>
              </w:rPr>
              <w:t xml:space="preserve">Das sagt meine Lehrerin/mein Lehrer dazu: </w:t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</w:r>
          </w:p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Unterschrift der Lehrkraft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2" name="WordPictureWatermark142667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42667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 w:val="false"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color w:val="4F81BD"/>
      <w:sz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before="140" w:after="140"/>
      <w:outlineLvl w:val="9"/>
    </w:pPr>
    <w:rPr>
      <w:rFonts w:ascii="Arial" w:hAnsi="Arial" w:cs="Arial"/>
      <w:i w:val="false"/>
      <w:color w:val="E36C0A"/>
      <w:sz w:val="24"/>
      <w:szCs w:val="24"/>
    </w:rPr>
  </w:style>
  <w:style w:type="paragraph" w:styleId="Download">
    <w:name w:val="Download"/>
    <w:basedOn w:val="Listenabsatz"/>
    <w:qFormat/>
    <w:pPr>
      <w:numPr>
        <w:ilvl w:val="0"/>
        <w:numId w:val="3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33:00Z</dcterms:created>
  <dc:creator/>
  <dc:description/>
  <cp:keywords/>
  <dc:language>en-US</dc:language>
  <cp:lastModifiedBy/>
  <dcterms:modified xsi:type="dcterms:W3CDTF">2018-12-03T07:33:00Z</dcterms:modified>
  <cp:revision>1</cp:revision>
  <dc:subject/>
  <dc:title/>
</cp:coreProperties>
</file>