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ownload"/>
        <w:numPr>
          <w:ilvl w:val="0"/>
          <w:numId w:val="0"/>
        </w:numPr>
        <w:ind w:left="-142" w:hanging="0"/>
        <w:rPr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Hilfsmittel für die Schülerhand: Frage-Gutschei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spacing w:lineRule="auto" w:line="2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spacing w:lineRule="auto" w:line="240"/>
        <w:jc w:val="center"/>
        <w:rPr>
          <w:sz w:val="44"/>
        </w:rPr>
      </w:pPr>
      <w:r>
        <w:rPr>
          <w:sz w:val="44"/>
        </w:rPr>
        <w:t>Frage-Gutschein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 xml:space="preserve">Dieser Gutschein berechtigt dich zum Stellen </w:t>
      </w:r>
      <w:r>
        <w:rPr>
          <w:i/>
        </w:rPr>
        <w:t>einer</w:t>
      </w:r>
      <w:r>
        <w:rPr/>
        <w:t xml:space="preserve"> Frage während der Arbeitsphase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Bevor du ihn einsetzt: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- Lies dir die Aufgabenstellung noch einmal durch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- Überlege dir genau, was deine Frage ist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- Überlege dir, ob du nicht auch selbst deine Frage lösen kannst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spacing w:lineRule="auto" w:line="2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spacing w:lineRule="auto" w:line="240"/>
        <w:jc w:val="center"/>
        <w:rPr>
          <w:sz w:val="44"/>
        </w:rPr>
      </w:pPr>
      <w:r>
        <w:rPr>
          <w:sz w:val="44"/>
        </w:rPr>
        <w:t>Frage-Gutschein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 xml:space="preserve">Dieser Gutschein berechtigt dich zum Stellen </w:t>
      </w:r>
      <w:r>
        <w:rPr>
          <w:i/>
        </w:rPr>
        <w:t>einer</w:t>
      </w:r>
      <w:r>
        <w:rPr/>
        <w:t xml:space="preserve"> Frage während der Arbeitsphase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Bevor du ihn einsetzt: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- Lies dir die Aufgabenstellung noch einmal durch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- Überlege dir genau, was deine Frage ist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- Überlege dir, ob du nicht auch selbst deine Frage lösen kannst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spacing w:lineRule="auto" w:line="2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spacing w:lineRule="auto" w:line="240"/>
        <w:jc w:val="center"/>
        <w:rPr>
          <w:sz w:val="44"/>
        </w:rPr>
      </w:pPr>
      <w:r>
        <w:rPr>
          <w:sz w:val="44"/>
        </w:rPr>
        <w:t>Frage-Gutschein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 xml:space="preserve">Dieser Gutschein berechtigt dich zum Stellen </w:t>
      </w:r>
      <w:r>
        <w:rPr>
          <w:i/>
        </w:rPr>
        <w:t>einer</w:t>
      </w:r>
      <w:r>
        <w:rPr/>
        <w:t xml:space="preserve"> Frage während der Arbeitsphase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Bevor du ihn einsetzt: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- Lies dir die Aufgabenstellung noch einmal durch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- Überlege dir genau, was deine Frage ist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  <w:t>- Überlege dir, ob du nicht auch selbst deine Frage lösen kannst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0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2" name="WordPictureWatermark39002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9002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1"/>
      </w:numPr>
    </w:pPr>
    <w:rPr>
      <w:iCs w:val="false"/>
      <w:color w:val="808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40:00Z</dcterms:created>
  <dc:creator/>
  <dc:description/>
  <cp:keywords/>
  <dc:language>en-US</dc:language>
  <cp:lastModifiedBy/>
  <dcterms:modified xsi:type="dcterms:W3CDTF">2018-12-03T07:40:00Z</dcterms:modified>
  <cp:revision>1</cp:revision>
  <dc:subject/>
  <dc:title/>
</cp:coreProperties>
</file>