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spacing w:lineRule="exact" w:line="3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right="-426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, den ................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Verhalten Ihres Sohnes/Ihrer Tochter </w:t>
      </w:r>
      <w:r>
        <w:rPr>
          <w:rFonts w:cs="Arial" w:ascii="Arial" w:hAnsi="Arial"/>
          <w:sz w:val="22"/>
          <w:szCs w:val="22"/>
          <w:u w:val="single"/>
        </w:rPr>
        <w:t>.............................................</w:t>
      </w:r>
      <w:r>
        <w:rPr>
          <w:rFonts w:cs="Arial" w:ascii="Arial" w:hAnsi="Arial"/>
          <w:b/>
          <w:sz w:val="22"/>
          <w:szCs w:val="22"/>
          <w:u w:val="single"/>
        </w:rPr>
        <w:t>im Rahmen des Trainingsraumprogramms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hr geehrte Frau ......................,</w:t>
      </w:r>
    </w:p>
    <w:p>
      <w:pPr>
        <w:pStyle w:val="Textkrper3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hr geehrter Herr .......................,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leider müssen wir Ihnen mitteilen, dass Ihr Sohn/Ihre Tochter ............................. gegen die Regeln der Trainingsraumordnung verstoßen hat, indem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/sie zum dritten Mal an einem Tag in den Trainingsraum entsandt worden ist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/sie sich nach der Entsendung nicht sofort zum Trainingsraum begeben hat bzw. auf dem Rückweg nicht sofort in die Klasse zurückgekehrt ist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/sie trotz ausdrücklicher Ermahnung im Trainingsraum gestört hat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Dadurch ist nach den Regeln der Trainingsraumordnung und laut Beschluss der Schulkonferenz eine Rückkehr in den Unterricht nur dann möglich, wenn Sie als Eltern Ihren Sohn/Ihre Tochter zur Schule begleiten und bereit sind, an einem Beratungsgespräch mit der Schulleitung teilzunehmen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s Beratungstermine bietet die Schule Ihnen grundsätzlich an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morgens      von ……..-…….. Uhr im Rektorzimmer oder aber nach Absprache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Diese Absprache ist bitte telefonisch unter der Tel.-Nr. ………….. mit der Sekretärin zu treffen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 müssen Sie darauf aufmerksam machen, dass laut Beschluss der Schulkonferenz die Rückkehr Ihres Sohnes/Ihrer Tochter nur dann möglich ist, wenn Sie von einem solchen Beratungsgespräch Gebrauch machen. Erst nach dem Beratungsgespräch ist Ihr Kind wieder zum Unterricht zugelassen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freundlichen Grüßen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95" w:top="1985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218440</wp:posOffset>
          </wp:positionV>
          <wp:extent cx="7561580" cy="3657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6158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158750</wp:posOffset>
              </wp:positionH>
              <wp:positionV relativeFrom="page">
                <wp:posOffset>3745230</wp:posOffset>
              </wp:positionV>
              <wp:extent cx="192405" cy="1911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15pt;height:15.05pt;mso-wrap-distance-left:7.1pt;mso-wrap-distance-right:7.1pt;mso-wrap-distance-top:0pt;mso-wrap-distance-bottom:0pt;margin-top:294.9pt;mso-position-vertical-relative:page;margin-left:12.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7"/>
      <w:gridCol w:w="3402"/>
    </w:tblGrid>
    <w:tr>
      <w:trPr>
        <w:trHeight w:val="1700" w:hRule="atLeast"/>
      </w:trPr>
      <w:tc>
        <w:tcPr>
          <w:tcW w:w="6237" w:type="dxa"/>
          <w:tcBorders>
            <w:bottom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32"/>
            </w:rPr>
          </w:pPr>
          <w:r>
            <w:rPr>
              <w:rFonts w:cs="Arial" w:ascii="Arial" w:hAnsi="Arial"/>
              <w:b/>
              <w:color w:val="FF0000"/>
              <w:sz w:val="32"/>
            </w:rPr>
            <w:t>Briefkopf Ihrer Schule</w:t>
          </w:r>
        </w:p>
      </w:tc>
      <w:tc>
        <w:tcPr>
          <w:tcW w:w="3402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FF0000"/>
              <w:sz w:val="32"/>
            </w:rPr>
          </w:pPr>
          <w:r>
            <w:rPr>
              <w:rFonts w:cs="Arial" w:ascii="Arial" w:hAnsi="Arial"/>
              <w:b/>
              <w:color w:val="FF0000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sz w:val="24"/>
      <w:u w:val="single"/>
    </w:rPr>
  </w:style>
  <w:style w:type="paragraph" w:styleId="Date">
    <w:name w:val="Date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Gruformel">
    <w:name w:val="Grußformel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etreffzeile">
    <w:name w:val="Betreffzeile"/>
    <w:basedOn w:val="Normal"/>
    <w:qFormat/>
    <w:pPr/>
    <w:rPr/>
  </w:style>
  <w:style w:type="paragraph" w:styleId="Briefkopfadresse">
    <w:name w:val="Briefkopfadresse"/>
    <w:basedOn w:val="Normal"/>
    <w:qFormat/>
    <w:pPr>
      <w:spacing w:lineRule="atLeast" w:line="220"/>
      <w:jc w:val="both"/>
    </w:pPr>
    <w:rPr>
      <w:rFonts w:ascii="Arial" w:hAnsi="Arial" w:cs="Arial"/>
      <w:spacing w:val="-5"/>
    </w:rPr>
  </w:style>
  <w:style w:type="paragraph" w:styleId="Textkrper3">
    <w:name w:val="Textkörper 3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ing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04:00Z</dcterms:created>
  <dc:creator>lessing</dc:creator>
  <dc:description/>
  <cp:keywords/>
  <dc:language>en-US</dc:language>
  <cp:lastModifiedBy>Rukke-Weichelt, Marc</cp:lastModifiedBy>
  <cp:lastPrinted>2002-02-01T09:35:00Z</cp:lastPrinted>
  <dcterms:modified xsi:type="dcterms:W3CDTF">2018-11-12T11:07:00Z</dcterms:modified>
  <cp:revision>5</cp:revision>
  <dc:subject/>
  <dc:title/>
</cp:coreProperties>
</file>