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29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1"/>
          <w:position w:val="-1"/>
          <w:sz w:val="38"/>
          <w:szCs w:val="38"/>
        </w:rPr>
        <w:t>D</w:t>
      </w:r>
      <w:r>
        <w:rPr>
          <w:rFonts w:cs="Arial" w:ascii="Arial" w:hAnsi="Arial"/>
          <w:b/>
          <w:bCs/>
          <w:color w:val="363435"/>
          <w:spacing w:val="-1"/>
          <w:position w:val="-1"/>
          <w:sz w:val="38"/>
          <w:szCs w:val="38"/>
        </w:rPr>
        <w:t>re</w:t>
      </w:r>
      <w:r>
        <w:rPr>
          <w:rFonts w:cs="Arial" w:ascii="Arial" w:hAnsi="Arial"/>
          <w:b/>
          <w:bCs/>
          <w:color w:val="363435"/>
          <w:spacing w:val="1"/>
          <w:position w:val="-1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ec</w:t>
      </w:r>
      <w:r>
        <w:rPr>
          <w:rFonts w:cs="Arial" w:ascii="Arial" w:hAnsi="Arial"/>
          <w:b/>
          <w:bCs/>
          <w:color w:val="363435"/>
          <w:spacing w:val="3"/>
          <w:position w:val="-1"/>
          <w:sz w:val="38"/>
          <w:szCs w:val="38"/>
        </w:rPr>
        <w:t>k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 xml:space="preserve">, </w:t>
      </w:r>
      <w:r>
        <w:rPr>
          <w:rFonts w:cs="Arial" w:ascii="Arial" w:hAnsi="Arial"/>
          <w:b/>
          <w:bCs/>
          <w:color w:val="363435"/>
          <w:spacing w:val="2"/>
          <w:position w:val="-1"/>
          <w:sz w:val="38"/>
          <w:szCs w:val="38"/>
        </w:rPr>
        <w:t>K</w:t>
      </w:r>
      <w:r>
        <w:rPr>
          <w:rFonts w:cs="Arial" w:ascii="Arial" w:hAnsi="Arial"/>
          <w:b/>
          <w:bCs/>
          <w:color w:val="363435"/>
          <w:spacing w:val="-1"/>
          <w:position w:val="-1"/>
          <w:sz w:val="38"/>
          <w:szCs w:val="38"/>
        </w:rPr>
        <w:t>re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pacing w:val="-3"/>
          <w:position w:val="-1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 xml:space="preserve">, </w:t>
      </w:r>
      <w:r>
        <w:rPr>
          <w:rFonts w:cs="Arial" w:ascii="Arial" w:hAnsi="Arial"/>
          <w:b/>
          <w:bCs/>
          <w:color w:val="363435"/>
          <w:spacing w:val="2"/>
          <w:position w:val="-1"/>
          <w:sz w:val="38"/>
          <w:szCs w:val="38"/>
        </w:rPr>
        <w:t>Q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1"/>
          <w:position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dr</w:t>
      </w:r>
      <w:r>
        <w:rPr>
          <w:rFonts w:cs="Arial" w:ascii="Arial" w:hAnsi="Arial"/>
          <w:b/>
          <w:bCs/>
          <w:color w:val="363435"/>
          <w:spacing w:val="-1"/>
          <w:position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position w:val="-1"/>
          <w:sz w:val="38"/>
          <w:szCs w:val="38"/>
        </w:rPr>
        <w:t>t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21" w:after="0"/>
        <w:ind w:left="3606" w:right="3131" w:hanging="0"/>
        <w:jc w:val="center"/>
        <w:rPr>
          <w:rFonts w:ascii="Arial" w:hAnsi="Arial" w:cs="Arial"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569210</wp:posOffset>
                </wp:positionH>
                <wp:positionV relativeFrom="paragraph">
                  <wp:posOffset>-964565</wp:posOffset>
                </wp:positionV>
                <wp:extent cx="2485390" cy="2484755"/>
                <wp:effectExtent l="3175" t="444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248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4" h="3913">
                              <a:moveTo>
                                <a:pt x="1957" y="3914"/>
                              </a:moveTo>
                              <a:lnTo>
                                <a:pt x="2117" y="3907"/>
                              </a:lnTo>
                              <a:lnTo>
                                <a:pt x="2274" y="3888"/>
                              </a:lnTo>
                              <a:lnTo>
                                <a:pt x="2427" y="3857"/>
                              </a:lnTo>
                              <a:lnTo>
                                <a:pt x="2575" y="3814"/>
                              </a:lnTo>
                              <a:lnTo>
                                <a:pt x="2718" y="3760"/>
                              </a:lnTo>
                              <a:lnTo>
                                <a:pt x="2856" y="3695"/>
                              </a:lnTo>
                              <a:lnTo>
                                <a:pt x="2987" y="3620"/>
                              </a:lnTo>
                              <a:lnTo>
                                <a:pt x="3112" y="3536"/>
                              </a:lnTo>
                              <a:lnTo>
                                <a:pt x="3230" y="3443"/>
                              </a:lnTo>
                              <a:lnTo>
                                <a:pt x="3340" y="3340"/>
                              </a:lnTo>
                              <a:lnTo>
                                <a:pt x="3443" y="3230"/>
                              </a:lnTo>
                              <a:lnTo>
                                <a:pt x="3536" y="3112"/>
                              </a:lnTo>
                              <a:lnTo>
                                <a:pt x="3620" y="2988"/>
                              </a:lnTo>
                              <a:lnTo>
                                <a:pt x="3695" y="2856"/>
                              </a:lnTo>
                              <a:lnTo>
                                <a:pt x="3760" y="2718"/>
                              </a:lnTo>
                              <a:lnTo>
                                <a:pt x="3814" y="2575"/>
                              </a:lnTo>
                              <a:lnTo>
                                <a:pt x="3857" y="2427"/>
                              </a:lnTo>
                              <a:lnTo>
                                <a:pt x="3888" y="2274"/>
                              </a:lnTo>
                              <a:lnTo>
                                <a:pt x="3907" y="2117"/>
                              </a:lnTo>
                              <a:lnTo>
                                <a:pt x="3914" y="1957"/>
                              </a:lnTo>
                              <a:lnTo>
                                <a:pt x="3907" y="1796"/>
                              </a:lnTo>
                              <a:lnTo>
                                <a:pt x="3888" y="1639"/>
                              </a:lnTo>
                              <a:lnTo>
                                <a:pt x="3857" y="1486"/>
                              </a:lnTo>
                              <a:lnTo>
                                <a:pt x="3814" y="1338"/>
                              </a:lnTo>
                              <a:lnTo>
                                <a:pt x="3760" y="1195"/>
                              </a:lnTo>
                              <a:lnTo>
                                <a:pt x="3695" y="1057"/>
                              </a:lnTo>
                              <a:lnTo>
                                <a:pt x="3620" y="926"/>
                              </a:lnTo>
                              <a:lnTo>
                                <a:pt x="3536" y="801"/>
                              </a:lnTo>
                              <a:lnTo>
                                <a:pt x="3443" y="683"/>
                              </a:lnTo>
                              <a:lnTo>
                                <a:pt x="3340" y="573"/>
                              </a:lnTo>
                              <a:lnTo>
                                <a:pt x="3230" y="471"/>
                              </a:lnTo>
                              <a:lnTo>
                                <a:pt x="3112" y="377"/>
                              </a:lnTo>
                              <a:lnTo>
                                <a:pt x="2987" y="293"/>
                              </a:lnTo>
                              <a:lnTo>
                                <a:pt x="2856" y="218"/>
                              </a:lnTo>
                              <a:lnTo>
                                <a:pt x="2718" y="153"/>
                              </a:lnTo>
                              <a:lnTo>
                                <a:pt x="2575" y="99"/>
                              </a:lnTo>
                              <a:lnTo>
                                <a:pt x="2427" y="56"/>
                              </a:lnTo>
                              <a:lnTo>
                                <a:pt x="2274" y="25"/>
                              </a:lnTo>
                              <a:lnTo>
                                <a:pt x="2117" y="6"/>
                              </a:lnTo>
                              <a:lnTo>
                                <a:pt x="1957" y="0"/>
                              </a:lnTo>
                              <a:lnTo>
                                <a:pt x="1796" y="6"/>
                              </a:lnTo>
                              <a:lnTo>
                                <a:pt x="1639" y="25"/>
                              </a:lnTo>
                              <a:lnTo>
                                <a:pt x="1486" y="56"/>
                              </a:lnTo>
                              <a:lnTo>
                                <a:pt x="1338" y="99"/>
                              </a:lnTo>
                              <a:lnTo>
                                <a:pt x="1195" y="153"/>
                              </a:lnTo>
                              <a:lnTo>
                                <a:pt x="1057" y="218"/>
                              </a:lnTo>
                              <a:lnTo>
                                <a:pt x="926" y="293"/>
                              </a:lnTo>
                              <a:lnTo>
                                <a:pt x="801" y="377"/>
                              </a:lnTo>
                              <a:lnTo>
                                <a:pt x="683" y="471"/>
                              </a:lnTo>
                              <a:lnTo>
                                <a:pt x="573" y="573"/>
                              </a:lnTo>
                              <a:lnTo>
                                <a:pt x="471" y="683"/>
                              </a:lnTo>
                              <a:lnTo>
                                <a:pt x="377" y="801"/>
                              </a:lnTo>
                              <a:lnTo>
                                <a:pt x="293" y="926"/>
                              </a:lnTo>
                              <a:lnTo>
                                <a:pt x="218" y="1057"/>
                              </a:lnTo>
                              <a:lnTo>
                                <a:pt x="153" y="1195"/>
                              </a:lnTo>
                              <a:lnTo>
                                <a:pt x="99" y="1338"/>
                              </a:lnTo>
                              <a:lnTo>
                                <a:pt x="56" y="1486"/>
                              </a:lnTo>
                              <a:lnTo>
                                <a:pt x="25" y="1639"/>
                              </a:lnTo>
                              <a:lnTo>
                                <a:pt x="6" y="1796"/>
                              </a:lnTo>
                              <a:lnTo>
                                <a:pt x="0" y="1957"/>
                              </a:lnTo>
                              <a:lnTo>
                                <a:pt x="6" y="2117"/>
                              </a:lnTo>
                              <a:lnTo>
                                <a:pt x="25" y="2274"/>
                              </a:lnTo>
                              <a:lnTo>
                                <a:pt x="56" y="2427"/>
                              </a:lnTo>
                              <a:lnTo>
                                <a:pt x="99" y="2575"/>
                              </a:lnTo>
                              <a:lnTo>
                                <a:pt x="153" y="2718"/>
                              </a:lnTo>
                              <a:lnTo>
                                <a:pt x="218" y="2856"/>
                              </a:lnTo>
                              <a:lnTo>
                                <a:pt x="293" y="2988"/>
                              </a:lnTo>
                              <a:lnTo>
                                <a:pt x="377" y="3112"/>
                              </a:lnTo>
                              <a:lnTo>
                                <a:pt x="471" y="3230"/>
                              </a:lnTo>
                              <a:lnTo>
                                <a:pt x="573" y="3340"/>
                              </a:lnTo>
                              <a:lnTo>
                                <a:pt x="683" y="3443"/>
                              </a:lnTo>
                              <a:lnTo>
                                <a:pt x="801" y="3536"/>
                              </a:lnTo>
                              <a:lnTo>
                                <a:pt x="926" y="3620"/>
                              </a:lnTo>
                              <a:lnTo>
                                <a:pt x="1057" y="3695"/>
                              </a:lnTo>
                              <a:lnTo>
                                <a:pt x="1195" y="3760"/>
                              </a:lnTo>
                              <a:lnTo>
                                <a:pt x="1338" y="3814"/>
                              </a:lnTo>
                              <a:lnTo>
                                <a:pt x="1486" y="3857"/>
                              </a:lnTo>
                              <a:lnTo>
                                <a:pt x="1639" y="3888"/>
                              </a:lnTo>
                              <a:lnTo>
                                <a:pt x="1796" y="3907"/>
                              </a:lnTo>
                              <a:lnTo>
                                <a:pt x="1957" y="3914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4,3913" path="m1957,3914l2117,3907l2274,3888l2427,3857l2575,3814l2718,3760l2856,3695l2987,3620l3112,3536l3230,3443l3340,3340l3443,3230l3536,3112l3620,2988l3695,2856l3760,2718l3814,2575l3857,2427l3888,2274l3907,2117l3914,1957l3907,1796l3888,1639l3857,1486l3814,1338l3760,1195l3695,1057l3620,926l3536,801l3443,683l3340,573l3230,471l3112,377l2987,293l2856,218l2718,153l2575,99l2427,56l2274,25l2117,6l1957,0l1796,6l1639,25l1486,56l1338,99l1195,153l1057,218l926,293l801,377l683,471l573,573l471,683l377,801l293,926l218,1057l153,1195l99,1338l56,1486l25,1639l6,1796l0,1957l6,2117l25,2274l56,2427l99,2575l153,2718l218,2856l293,2988l377,3112l471,3230l573,3340l683,3443l801,3536l926,3620l1057,3695l1195,3760l1338,3814l1486,3857l1639,3888l1796,3907l1957,3914xe" stroked="t" o:allowincell="f" style="position:absolute;margin-left:202.3pt;margin-top:-75.95pt;width:195.65pt;height:195.6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-2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pacing w:val="7"/>
          <w:sz w:val="30"/>
          <w:szCs w:val="30"/>
        </w:rPr>
        <w:t>t</w:t>
      </w:r>
      <w:r>
        <w:rPr>
          <w:rFonts w:cs="Arial" w:ascii="Arial" w:hAnsi="Arial"/>
          <w:b/>
          <w:bCs/>
          <w:color w:val="363435"/>
          <w:spacing w:val="-2"/>
          <w:sz w:val="30"/>
          <w:szCs w:val="30"/>
        </w:rPr>
        <w:t>w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a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s 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g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eh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t 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mi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r im </w:t>
      </w:r>
      <w:r>
        <w:rPr>
          <w:rFonts w:cs="Arial" w:ascii="Arial" w:hAnsi="Arial"/>
          <w:b/>
          <w:bCs/>
          <w:color w:val="363435"/>
          <w:spacing w:val="-9"/>
          <w:sz w:val="30"/>
          <w:szCs w:val="30"/>
        </w:rPr>
        <w:t>K</w:t>
      </w:r>
      <w:r>
        <w:rPr>
          <w:rFonts w:cs="Arial" w:ascii="Arial" w:hAnsi="Arial"/>
          <w:b/>
          <w:bCs/>
          <w:color w:val="363435"/>
          <w:sz w:val="30"/>
          <w:szCs w:val="30"/>
        </w:rPr>
        <w:t>opf he</w:t>
      </w:r>
      <w:r>
        <w:rPr>
          <w:rFonts w:cs="Arial" w:ascii="Arial" w:hAnsi="Arial"/>
          <w:b/>
          <w:bCs/>
          <w:color w:val="363435"/>
          <w:spacing w:val="3"/>
          <w:sz w:val="30"/>
          <w:szCs w:val="30"/>
        </w:rPr>
        <w:t>r</w:t>
      </w:r>
      <w:r>
        <w:rPr>
          <w:rFonts w:cs="Arial" w:ascii="Arial" w:hAnsi="Arial"/>
          <w:b/>
          <w:bCs/>
          <w:color w:val="363435"/>
          <w:sz w:val="30"/>
          <w:szCs w:val="30"/>
        </w:rPr>
        <w:t>u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39" w:right="3420" w:hanging="0"/>
        <w:jc w:val="center"/>
        <w:rPr>
          <w:rFonts w:ascii="Arial" w:hAnsi="Arial" w:cs="Arial"/>
          <w:color w:val="000000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50795</wp:posOffset>
                </wp:positionH>
                <wp:positionV relativeFrom="paragraph">
                  <wp:posOffset>-1247775</wp:posOffset>
                </wp:positionV>
                <wp:extent cx="2479675" cy="2146935"/>
                <wp:effectExtent l="3810" t="317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214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5" h="3381">
                              <a:moveTo>
                                <a:pt x="1952" y="0"/>
                              </a:moveTo>
                              <a:lnTo>
                                <a:pt x="0" y="3382"/>
                              </a:lnTo>
                              <a:lnTo>
                                <a:pt x="3905" y="3382"/>
                              </a:lnTo>
                              <a:lnTo>
                                <a:pt x="1952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5,3381" path="m1952,0l0,3382l3905,3382l1952,0xe" stroked="t" o:allowincell="f" style="position:absolute;margin-left:200.85pt;margin-top:-98.25pt;width:195.2pt;height:169pt;mso-wrap-style:none;v-text-anchor:middle;mso-position-horizontal-relative:page">
                <v:fill o:detectmouseclick="t" on="false"/>
                <v:stroke color="#363435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D</w:t>
      </w:r>
      <w:r>
        <w:rPr>
          <w:rFonts w:cs="Arial" w:ascii="Arial" w:hAnsi="Arial"/>
          <w:b/>
          <w:bCs/>
          <w:color w:val="363435"/>
          <w:sz w:val="30"/>
          <w:szCs w:val="30"/>
        </w:rPr>
        <w:t>r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z w:val="30"/>
          <w:szCs w:val="30"/>
        </w:rPr>
        <w:t>i D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in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g</w:t>
      </w:r>
      <w:r>
        <w:rPr>
          <w:rFonts w:cs="Arial" w:ascii="Arial" w:hAnsi="Arial"/>
          <w:b/>
          <w:bCs/>
          <w:color w:val="363435"/>
          <w:spacing w:val="-2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z w:val="30"/>
          <w:szCs w:val="30"/>
        </w:rPr>
        <w:t>,</w:t>
      </w:r>
    </w:p>
    <w:p>
      <w:pPr>
        <w:pStyle w:val="Normal"/>
        <w:widowControl w:val="false"/>
        <w:autoSpaceDE w:val="false"/>
        <w:spacing w:lineRule="auto" w:line="240" w:before="95" w:after="0"/>
        <w:ind w:left="3218" w:right="2800" w:hanging="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d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i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e 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ch 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g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l</w:t>
      </w:r>
      <w:r>
        <w:rPr>
          <w:rFonts w:cs="Arial" w:ascii="Arial" w:hAnsi="Arial"/>
          <w:b/>
          <w:bCs/>
          <w:color w:val="363435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r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n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t 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h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a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b</w:t>
      </w:r>
      <w:r>
        <w:rPr>
          <w:rFonts w:cs="Arial" w:ascii="Arial" w:hAnsi="Arial"/>
          <w:b/>
          <w:bCs/>
          <w:color w:val="363435"/>
          <w:sz w:val="30"/>
          <w:szCs w:val="30"/>
        </w:rPr>
        <w:t>e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4" w:before="0" w:after="0"/>
        <w:ind w:left="3397" w:right="2922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64765</wp:posOffset>
                </wp:positionH>
                <wp:positionV relativeFrom="paragraph">
                  <wp:posOffset>-1004570</wp:posOffset>
                </wp:positionV>
                <wp:extent cx="2489835" cy="2489835"/>
                <wp:effectExtent l="3810" t="381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2489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634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95pt;margin-top:-79.1pt;width:196pt;height:196pt;mso-wrap-style:none;v-text-anchor:middle;mso-position-horizontal-relative:page">
                <v:fill o:detectmouseclick="t" on="false"/>
                <v:stroke color="#363435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363435"/>
          <w:spacing w:val="-2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pacing w:val="7"/>
          <w:sz w:val="30"/>
          <w:szCs w:val="30"/>
        </w:rPr>
        <w:t>t</w:t>
      </w:r>
      <w:r>
        <w:rPr>
          <w:rFonts w:cs="Arial" w:ascii="Arial" w:hAnsi="Arial"/>
          <w:b/>
          <w:bCs/>
          <w:color w:val="363435"/>
          <w:spacing w:val="-2"/>
          <w:sz w:val="30"/>
          <w:szCs w:val="30"/>
        </w:rPr>
        <w:t>w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a</w:t>
      </w:r>
      <w:r>
        <w:rPr>
          <w:rFonts w:cs="Arial" w:ascii="Arial" w:hAnsi="Arial"/>
          <w:b/>
          <w:bCs/>
          <w:color w:val="363435"/>
          <w:spacing w:val="-2"/>
          <w:sz w:val="30"/>
          <w:szCs w:val="30"/>
        </w:rPr>
        <w:t>s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, </w:t>
      </w:r>
      <w:r>
        <w:rPr>
          <w:rFonts w:cs="Arial" w:ascii="Arial" w:hAnsi="Arial"/>
          <w:b/>
          <w:bCs/>
          <w:color w:val="363435"/>
          <w:spacing w:val="-4"/>
          <w:sz w:val="30"/>
          <w:szCs w:val="30"/>
        </w:rPr>
        <w:t>w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o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m</w:t>
      </w:r>
      <w:r>
        <w:rPr>
          <w:rFonts w:cs="Arial" w:ascii="Arial" w:hAnsi="Arial"/>
          <w:b/>
          <w:bCs/>
          <w:color w:val="363435"/>
          <w:spacing w:val="1"/>
          <w:sz w:val="30"/>
          <w:szCs w:val="30"/>
        </w:rPr>
        <w:t>i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t 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363435"/>
          <w:sz w:val="30"/>
          <w:szCs w:val="30"/>
        </w:rPr>
        <w:t xml:space="preserve">ch 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ei</w:t>
      </w:r>
      <w:r>
        <w:rPr>
          <w:rFonts w:cs="Arial" w:ascii="Arial" w:hAnsi="Arial"/>
          <w:b/>
          <w:bCs/>
          <w:color w:val="363435"/>
          <w:spacing w:val="-6"/>
          <w:sz w:val="30"/>
          <w:szCs w:val="30"/>
        </w:rPr>
        <w:t>nv</w:t>
      </w:r>
      <w:r>
        <w:rPr>
          <w:rFonts w:cs="Arial" w:ascii="Arial" w:hAnsi="Arial"/>
          <w:b/>
          <w:bCs/>
          <w:color w:val="363435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r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s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t</w:t>
      </w:r>
      <w:r>
        <w:rPr>
          <w:rFonts w:cs="Arial" w:ascii="Arial" w:hAnsi="Arial"/>
          <w:b/>
          <w:bCs/>
          <w:color w:val="363435"/>
          <w:sz w:val="30"/>
          <w:szCs w:val="30"/>
        </w:rPr>
        <w:t>a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n</w:t>
      </w:r>
      <w:r>
        <w:rPr>
          <w:rFonts w:cs="Arial" w:ascii="Arial" w:hAnsi="Arial"/>
          <w:b/>
          <w:bCs/>
          <w:color w:val="363435"/>
          <w:spacing w:val="2"/>
          <w:sz w:val="30"/>
          <w:szCs w:val="30"/>
        </w:rPr>
        <w:t>d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e</w:t>
      </w:r>
      <w:r>
        <w:rPr>
          <w:rFonts w:cs="Arial" w:ascii="Arial" w:hAnsi="Arial"/>
          <w:b/>
          <w:bCs/>
          <w:color w:val="363435"/>
          <w:sz w:val="30"/>
          <w:szCs w:val="30"/>
        </w:rPr>
        <w:t>n b</w:t>
      </w:r>
      <w:r>
        <w:rPr>
          <w:rFonts w:cs="Arial" w:ascii="Arial" w:hAnsi="Arial"/>
          <w:b/>
          <w:bCs/>
          <w:color w:val="363435"/>
          <w:spacing w:val="-1"/>
          <w:sz w:val="30"/>
          <w:szCs w:val="30"/>
        </w:rPr>
        <w:t>i</w:t>
      </w:r>
      <w:r>
        <w:rPr>
          <w:rFonts w:cs="Arial" w:ascii="Arial" w:hAnsi="Arial"/>
          <w:b/>
          <w:bCs/>
          <w:color w:val="363435"/>
          <w:sz w:val="30"/>
          <w:szCs w:val="30"/>
        </w:rPr>
        <w:t>n</w:t>
      </w:r>
    </w:p>
    <w:sectPr>
      <w:headerReference w:type="default" r:id="rId2"/>
      <w:type w:val="nextPage"/>
      <w:pgSz w:w="11920" w:h="16838"/>
      <w:pgMar w:left="130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7405</wp:posOffset>
          </wp:positionH>
          <wp:positionV relativeFrom="paragraph">
            <wp:posOffset>-476250</wp:posOffset>
          </wp:positionV>
          <wp:extent cx="7560310" cy="1069403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6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53:00Z</dcterms:modified>
  <cp:revision>5</cp:revision>
  <dc:subject/>
  <dc:title>62328_Download.indd</dc:title>
</cp:coreProperties>
</file>