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omic Sans MS" w:ascii="Comic Sans MS" w:hAnsi="Comic Sans MS"/>
        </w:rPr>
        <w:t>Mathe – Teilarbeitsplan 3 (rot)               2. Lernstuf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Multiplikation – Teil 1</w:t>
      </w:r>
    </w:p>
    <w:tbl>
      <w:tblPr>
        <w:tblW w:w="5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05"/>
        <w:gridCol w:w="1468"/>
      </w:tblGrid>
      <w:tr>
        <w:trPr>
          <w:trHeight w:val="1317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" name="VRUR014 Icons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RUR014 Icons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746760</wp:posOffset>
                      </wp:positionV>
                      <wp:extent cx="4318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65pt;margin-top:58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746760</wp:posOffset>
                      </wp:positionV>
                      <wp:extent cx="4318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58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7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0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759460</wp:posOffset>
                      </wp:positionV>
                      <wp:extent cx="43180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55pt;margin-top:59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94385" cy="794385"/>
                  <wp:effectExtent l="0" t="0" r="0" b="0"/>
                  <wp:docPr id="8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Heft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ultiplikation Teil 1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Multiplikation – Teil 2</w:t>
      </w:r>
    </w:p>
    <w:tbl>
      <w:tblPr>
        <w:tblW w:w="5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05"/>
        <w:gridCol w:w="1468"/>
      </w:tblGrid>
      <w:tr>
        <w:trPr>
          <w:trHeight w:val="1317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drawing>
                <wp:inline distT="0" distB="0" distL="0" distR="0">
                  <wp:extent cx="765175" cy="67754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746760</wp:posOffset>
                      </wp:positionV>
                      <wp:extent cx="4318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65pt;margin-top:58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746760</wp:posOffset>
                      </wp:positionV>
                      <wp:extent cx="431800" cy="4318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58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7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0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13030</wp:posOffset>
                      </wp:positionV>
                      <wp:extent cx="431800" cy="4318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5pt;margin-top:8.9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759460</wp:posOffset>
                      </wp:positionV>
                      <wp:extent cx="431800" cy="4318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55pt;margin-top:59.8pt;width:33.9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94385" cy="79438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eft 8 Multiplikation Teil 2</w:t>
            </w:r>
          </w:p>
        </w:tc>
        <w:tc>
          <w:tcPr>
            <w:tcW w:w="1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373380</wp:posOffset>
                </wp:positionV>
                <wp:extent cx="2464435" cy="1758950"/>
                <wp:effectExtent l="5257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1758960"/>
                        </a:xfrm>
                        <a:prstGeom prst="wedgeRoundRectCallout">
                          <a:avLst>
                            <a:gd name="adj1" fmla="val -70768"/>
                            <a:gd name="adj2" fmla="val 32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6.65pt;margin-top:29.4pt;width:194pt;height:138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060</wp:posOffset>
                </wp:positionH>
                <wp:positionV relativeFrom="paragraph">
                  <wp:posOffset>121920</wp:posOffset>
                </wp:positionV>
                <wp:extent cx="2275840" cy="43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431640"/>
                          <a:chOff x="0" y="0"/>
                          <a:chExt cx="2275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9.6pt;width:179.2pt;height:34pt" coordorigin="1556,192" coordsize="3584,680">
                <v:rect id="shape_0" fillcolor="white" stroked="t" o:allowincell="f" style="position:absolute;left:1556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2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1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0;top:192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715010" cy="7829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8"/>
          <w:szCs w:val="28"/>
          <w:lang w:val="en-US" w:eastAsia="en-US"/>
        </w:rPr>
      </w:pPr>
      <w:r>
        <w:rPr>
          <w:rFonts w:cs="Arial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2990</wp:posOffset>
            </wp:positionH>
            <wp:positionV relativeFrom="paragraph">
              <wp:posOffset>375920</wp:posOffset>
            </wp:positionV>
            <wp:extent cx="1144270" cy="174752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909320</wp:posOffset>
          </wp:positionH>
          <wp:positionV relativeFrom="margin">
            <wp:posOffset>-912495</wp:posOffset>
          </wp:positionV>
          <wp:extent cx="7559040" cy="10692130"/>
          <wp:effectExtent l="0" t="0" r="0" b="0"/>
          <wp:wrapNone/>
          <wp:docPr id="23" name="WordPictureWatermark44054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44054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Arial"/>
      <w:b/>
      <w:sz w:val="32"/>
      <w:szCs w:val="24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56:00Z</dcterms:created>
  <dc:creator>ka111</dc:creator>
  <dc:description/>
  <cp:keywords/>
  <dc:language>en-US</dc:language>
  <cp:lastModifiedBy>Kölling, Julia</cp:lastModifiedBy>
  <cp:lastPrinted>2010-02-07T16:47:00Z</cp:lastPrinted>
  <dcterms:modified xsi:type="dcterms:W3CDTF">2019-01-10T08:16:00Z</dcterms:modified>
  <cp:revision>10</cp:revision>
  <dc:subject/>
  <dc:title/>
</cp:coreProperties>
</file>