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ge">
                  <wp:posOffset>619760</wp:posOffset>
                </wp:positionV>
                <wp:extent cx="10085705" cy="641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5705" cy="641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415"/>
                              <w:gridCol w:w="1335"/>
                              <w:gridCol w:w="503"/>
                              <w:gridCol w:w="1055"/>
                              <w:gridCol w:w="566"/>
                              <w:gridCol w:w="163"/>
                              <w:gridCol w:w="688"/>
                              <w:gridCol w:w="770"/>
                              <w:gridCol w:w="648"/>
                              <w:gridCol w:w="425"/>
                              <w:gridCol w:w="285"/>
                              <w:gridCol w:w="140"/>
                              <w:gridCol w:w="994"/>
                              <w:gridCol w:w="141"/>
                              <w:gridCol w:w="426"/>
                              <w:gridCol w:w="992"/>
                              <w:gridCol w:w="502"/>
                              <w:gridCol w:w="774"/>
                              <w:gridCol w:w="709"/>
                              <w:gridCol w:w="708"/>
                              <w:gridCol w:w="285"/>
                              <w:gridCol w:w="283"/>
                              <w:gridCol w:w="708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8" w:type="dxa"/>
                                  <w:gridSpan w:val="23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Jahresarbeitsplan 2. Schulja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mmatik/ Recht-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6435" cy="687070"/>
                                        <wp:effectExtent l="0" t="0" r="0" b="0"/>
                                        <wp:docPr id="2" name="Grafik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afik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6435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chtschreibwerkstatt: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D/K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Z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V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tzbildung und Wortgrenz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tikel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lb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rennung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tzbildung und Fragesätze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Verben beugen 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tzbildung und Umstellübung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djektive steig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ner- und Laufdiktat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bschreibstrategien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oß- und Kleinschreib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tarten bestimme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en, Artikel,Verben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üllerschreibübung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tarten bestimme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en, Artikel,Verben, Adjek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ch Silben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hwierige Stellen markieren u. kontrollieren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reib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6435" cy="706120"/>
                                        <wp:effectExtent l="0" t="0" r="0" b="0"/>
                                        <wp:docPr id="3" name="Grafik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Grafik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4" r="-2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6435" cy="70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chreiblehrgang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. Tei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chreibkriterien 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2. Tei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chreibkriterien 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. Teil Wörter-bucharbeit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3. Teil Schreibkriterien 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edichte (z. B. Elfchen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abschreibe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stalten, vortra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kte setzen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Überschrift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inleitung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rschiedene Satzanfänge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bendig erzähl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urze Sachtexte schrei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8505" cy="499745"/>
                                        <wp:effectExtent l="0" t="0" r="0" b="0"/>
                                        <wp:docPr id="4" name="Grafi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Grafi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8505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urze Tex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ücher</w:t>
                                  </w:r>
                                </w:p>
                              </w:tc>
                              <w:tc>
                                <w:tcPr>
                                  <w:tcW w:w="305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nnentnehmen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sen</w:t>
                                  </w:r>
                                </w:p>
                              </w:tc>
                              <w:tc>
                                <w:tcPr>
                                  <w:tcW w:w="4835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tontes/sinnentnehmen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Te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esetexte 2 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eübungen zum sinnentnehmenden Lese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ind. 15 Stüc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 Jahr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agen zum Text im Satz beantworten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Te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etexte 2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ormationen aus Sachtexten entnehme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orleseübun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us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inhal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6135" cy="826135"/>
                                        <wp:effectExtent l="0" t="0" r="0" b="0"/>
                                        <wp:docPr id="5" name="Grafik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Grafik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135" cy="826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gridSpan w:val="6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underterra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gridSpan w:val="6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Addition und Subtrak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is 10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ultiplikation / Division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eometri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ch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chn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utomatisierende Übungen Multiplik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vis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hn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ündelun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eft 1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derte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bret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hlen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h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di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ubtrak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5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inführung Multiplik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ängen messen/ zeichn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a-Würfe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eng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hätzen/ bündeln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underter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brett, -tafel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ket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henstric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hlenstr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henjogging 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mischte Rechen-übungen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rnaufgaben geschickt nutz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ft 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iegel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chauf-gab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x1-Führersch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kettiere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hrzeit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henjogging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ld-rechnen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Goldene Perl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il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15pt;height:505.2pt;mso-wrap-distance-left:7.05pt;mso-wrap-distance-right:7.05pt;mso-wrap-distance-top:0pt;mso-wrap-distance-bottom:0pt;margin-top:48.8pt;mso-position-vertical-relative:page;margin-left:0.15pt;mso-position-horizontal-relative:text">
                <v:fill opacity="0f"/>
                <v:textbox inset="0in,0in,0in,0in">
                  <w:txbxContent>
                    <w:tbl>
                      <w:tblPr>
                        <w:tblW w:w="15883" w:type="dxa"/>
                        <w:jc w:val="left"/>
                        <w:tblInd w:w="-22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415"/>
                        <w:gridCol w:w="1335"/>
                        <w:gridCol w:w="503"/>
                        <w:gridCol w:w="1055"/>
                        <w:gridCol w:w="566"/>
                        <w:gridCol w:w="163"/>
                        <w:gridCol w:w="688"/>
                        <w:gridCol w:w="770"/>
                        <w:gridCol w:w="648"/>
                        <w:gridCol w:w="425"/>
                        <w:gridCol w:w="285"/>
                        <w:gridCol w:w="140"/>
                        <w:gridCol w:w="994"/>
                        <w:gridCol w:w="141"/>
                        <w:gridCol w:w="426"/>
                        <w:gridCol w:w="992"/>
                        <w:gridCol w:w="502"/>
                        <w:gridCol w:w="774"/>
                        <w:gridCol w:w="709"/>
                        <w:gridCol w:w="708"/>
                        <w:gridCol w:w="285"/>
                        <w:gridCol w:w="283"/>
                        <w:gridCol w:w="708"/>
                        <w:gridCol w:w="1368"/>
                      </w:tblGrid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8" w:type="dxa"/>
                            <w:gridSpan w:val="23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Jahresarbeitsplan 2. Schulja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mmatik/ Recht-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435" cy="687070"/>
                                  <wp:effectExtent l="0" t="0" r="0" b="0"/>
                                  <wp:docPr id="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0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chtschreibwerkstatt: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D/KL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U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Z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V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tzbildung und Wortgrenzen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tikel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lb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rennung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tzbildung und Fragesätze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Verben beugen  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tzbildung und Umstellübung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djektive steigern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ner- und Laufdiktat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schreibstrategien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oß- und Kleinschreib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tarten bestimm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n, Artikel,Verben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üllerschreibübung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tarten bestimm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n, Artikel,Verben, Adjektive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ch Silben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hwierige Stellen markieren u. kontrollieren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reib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6435" cy="706120"/>
                                  <wp:effectExtent l="0" t="0" r="0" b="0"/>
                                  <wp:docPr id="7" name="Grafik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Grafik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70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reiblehrgang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5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. Te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chreibkriterien </w:t>
                            </w:r>
                          </w:p>
                        </w:tc>
                        <w:tc>
                          <w:tcPr>
                            <w:tcW w:w="3059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2. Te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chreibkriterien 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. Teil Wörter-bucharbeit 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3. Teil Schreibkriterien 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edichte (z. B. Elfchen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abschreibe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stalten, vortragen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kte setzen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Überschrift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inleitung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schiedene Satzanfänge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bendig erzähl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urze Sachtexte schreiben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8505" cy="499745"/>
                                  <wp:effectExtent l="0" t="0" r="0" b="0"/>
                                  <wp:docPr id="8" name="Grafi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Grafi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0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urze Tex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ücher</w:t>
                            </w:r>
                          </w:p>
                        </w:tc>
                        <w:tc>
                          <w:tcPr>
                            <w:tcW w:w="305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nnentnehmen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sen</w:t>
                            </w:r>
                          </w:p>
                        </w:tc>
                        <w:tc>
                          <w:tcPr>
                            <w:tcW w:w="4835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tontes/sinnentnehmen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sen</w:t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T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esetexte 2 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eübungen zum sinnentnehmenden Lesen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ind. 15 Stü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 Jahr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agen zum Text im Satz beantworten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T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etexte 2</w:t>
                            </w:r>
                          </w:p>
                        </w:tc>
                        <w:tc>
                          <w:tcPr>
                            <w:tcW w:w="2476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tionen aus Sachtexten entnehme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rleseübunge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us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inhalten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135" cy="826135"/>
                                  <wp:effectExtent l="0" t="0" r="0" b="0"/>
                                  <wp:docPr id="9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0" w:type="dxa"/>
                            <w:gridSpan w:val="6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underterra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2" w:type="dxa"/>
                            <w:gridSpan w:val="6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ddition und Subtrak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is 100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ultiplikation / Division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eometrie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ch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chn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tomatisierende Übungen Multiplik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vi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hn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ündel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eft 1 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dert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ret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hl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h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d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4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btrak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5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inführung Multiplik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6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ängen messen/ zeichn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a-Würfel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1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e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hätzen/ bündeln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underte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brett, -tafe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ket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henstrich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hlenstrah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henjogging 2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mischte Rechen-übungen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rnaufgaben geschickt nut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ft 8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iegeln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chauf-gab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x1-Führerschei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kettieren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hrzeit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henjogging 3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ld-rechnen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oldene Perl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il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454" w:right="454" w:gutter="0" w:header="227" w:top="454" w:footer="28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0830</wp:posOffset>
          </wp:positionH>
          <wp:positionV relativeFrom="margin">
            <wp:posOffset>-324485</wp:posOffset>
          </wp:positionV>
          <wp:extent cx="10692130" cy="7559040"/>
          <wp:effectExtent l="0" t="0" r="0" b="0"/>
          <wp:wrapNone/>
          <wp:docPr id="10" name="WordPictureWatermark55855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55855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00:00Z</dcterms:created>
  <dc:creator>Silke Neitzel</dc:creator>
  <dc:description/>
  <cp:keywords/>
  <dc:language>en-US</dc:language>
  <cp:lastModifiedBy>Kölling, Julia</cp:lastModifiedBy>
  <cp:lastPrinted>2010-09-25T13:06:00Z</cp:lastPrinted>
  <dcterms:modified xsi:type="dcterms:W3CDTF">2019-01-10T08:35:00Z</dcterms:modified>
  <cp:revision>4</cp:revision>
  <dc:subject/>
  <dc:title/>
</cp:coreProperties>
</file>